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天津市宝坻区民政综合服务中心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养老服务中心监控系统、维修漏水房间、维修消防设施项目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根据《关于推进我市公办养老机构公建民营的意见》，安装养老服务中心监控设备，维修漏水房屋，维修消防设施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申请财政预算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宝财社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[2023]6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号文件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批复本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根据《关于推进我市公办养老机构公建民营的意见》，安装养老服务中心监控设备，维修漏水房屋，维修消防设施。确保养老服务中心的房屋、消防安全，保障养老机构住养老人生命安全，提高生活环境舒适度的社会效益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民政综合养老服务中心监控系统、维修漏水房间、维修消防设施项目资金申报内容与具体实施内容相符、申报目标合理可行。工程按照计划进度已经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宝财社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[2023]6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号文件，申请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，到位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资金已经完全到位，及时拨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至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日，民政综合养老服务中心监控系统、维修漏水房间、维修消防设施项目资金支出使用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监控系统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3.277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维修漏水房间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9.577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维修消防设施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.145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资金严格按照规范程序申请、管理、使用，资金支付范围、支付标准、支付依据合规合法、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监控系统、维修漏水房间、维修消防设施项目完全根据《关于推进我市公办养老机构公建民营的意见》实施。财务处理及时，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项目由民政局财务科登记审核，由民政综合服务中心牵头实施。项目的实施严格按照规定标准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民政综合养老服务中心监控系统、维修漏水房间、维修消防设施项目根据《关于推进我市公办养老机构公建民营的意见》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施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安装养老服务中心监控设备，维修漏水房屋，维修消防设施。三项工程均已完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至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日。民政综合养老服务中心监控系统、维修漏水房间、维修消防设施项目共支出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主要包含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工程。其中包括：监控系统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3.277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维修漏水房间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9.577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维修消防设施工程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.145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项目工程款完全支付，完成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安装养老服务中心监控设备，维修漏水房屋，维修消防设施。确保养老服务中心的房屋、消防安全，保障养老机构住养老人生命安全，提高生活环境舒适度的社会效益。目标质量完成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单位按照项目计划，有序推进，完成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资金支付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，资金使用率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通过安装养老服务中心监控设备，维修漏水房屋，维修消防设施。确保养老服务中心的房屋、消防安全，保障养老机构住养老人生命安全，提高生活环境舒适度的社会效益。提高了服务对象的满意度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无存在的问题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无意见或建议。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四号正文 Char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8:00Z</dcterms:created>
  <dc:creator>微软用户</dc:creator>
  <dc:description/>
  <dc:language>en-US</dc:language>
  <cp:lastModifiedBy>00</cp:lastModifiedBy>
  <cp:lastPrinted>2014-03-26T01:32:00Z</cp:lastPrinted>
  <dcterms:modified xsi:type="dcterms:W3CDTF">2024-06-05T02:31:45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