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eastAsia="方正小标宋_GBK;黑体" w:ascii="方正小标宋_GBK;黑体" w:hAnsi="方正小标宋_GBK;黑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退役士兵工资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6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按照相关文件要求，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宝坻区科技局聘用宝坻区政府推荐的公益性岗位军队退役人员三人，与天津市民生劳务服务有限公司签订劳务派遣合同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调动退役军人在岗位干事地积极性，构建顺畅高效的工作运行体系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资金申报及批复情况。</w:t>
      </w:r>
    </w:p>
    <w:p>
      <w:pPr>
        <w:pStyle w:val="Normal"/>
        <w:spacing w:lineRule="auto" w:line="360"/>
        <w:ind w:firstLine="600"/>
        <w:jc w:val="both"/>
        <w:rPr>
          <w:rFonts w:eastAsia="宋体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经宝坻区科技局党组决议，预算申报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其他人员工资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项目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资金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2.0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万元，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月天津市宝坻区财政局批复我单位该项支出。（宝财预指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〔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〕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号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）。按退役军人事务局文件要求，追加退役军人调资补助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.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10"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调动退役军人在岗位干事地积极性，构建顺畅高效的工作运行体系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10"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项目的申报内容与实施内容都为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调动退役军人在岗位干事地积极性，构建顺畅高效的工作运行体系，做好退役军人的工资，社保、公积金等保障。项目申报内容与具体实施内容相符，申报目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该项目资金预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.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财政下达资金指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.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项目资金全部为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区财政资金，无自筹资金及其他渠道资金。资金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无资金未到位或到位不及时等情况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资金使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color w:val="FF000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截止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该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项目资金的实际支出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3.8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资金开支范围为退役军人的工资、社保和公积金等。资金标准及支付进度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  <w:lang w:val="zh-CN"/>
        </w:rPr>
        <w:t>按照签订的劳务派遣合同规定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通过天津市民生劳务服务有限公司按月支付到个人。支付依据合规合法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该项目严格按照区科技局资金拨付流程及财务管理制度规定，强化规范管理，确保项目资金专款专用。财务处理及时，会计核算规范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color w:val="FF000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该项目退役军人的聘用及考核由办公室负责，经局党组会审议后，通过天津市民生劳务服务有限公司签订劳务派遣合同，按照劳务派遣合同规定支付各项劳务费用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截止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，该项目实际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.8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调动退役军人在岗位干事地积极性，构建顺畅高效的工作运行体系，完成目标任务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数量指标：聘用人数，年度指标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实际完成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达到指标标准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质量指标：资金发放合规律，年度指标值合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实际完成值合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达到指标标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时效指标：资金发放及时率，年度指标值及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实际完成值及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达到指标标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成本指标：项目投入总成本，年度指标值小于等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.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实际完成值小于等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.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达到指标标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社会效益指标：提高社会就业率和就业人员生活水平，年度指标值有效提高，实际完成值有效提高。达到指标标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服务对象满意度指标：群众投诉率，年度指标值小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实际完成值小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达到指标标准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zh-CN"/>
        </w:rPr>
        <w:t>该项目按照劳务派遣合同规定实施，资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金支付到位，截止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完成目标进度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该项目的实施，调动退役军人在岗位干事地积极性，构建顺畅高效的工作运行体系，同时有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提高了社会就业率和就业人员生活水平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32"/>
          <w:szCs w:val="32"/>
        </w:rPr>
      </w:pPr>
      <w:r>
        <w:rPr>
          <w:rFonts w:eastAsia="方正小标宋_GBK;黑体" w:cs="宋体" w:ascii="方正小标宋_GBK;黑体" w:hAnsi="方正小标宋_GBK;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lenovo</cp:lastModifiedBy>
  <cp:lastPrinted>2014-03-25T09:32:00Z</cp:lastPrinted>
  <dcterms:modified xsi:type="dcterms:W3CDTF">2023-03-17T00:46:44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