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  <w:lang w:val="en-US" w:eastAsia="zh-CN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  <w:lang w:eastAsia="zh-CN"/>
        </w:rPr>
        <w:t>市级流调溯源队集结驻地采购办公设备、用品等</w:t>
      </w:r>
      <w:r>
        <w:rPr>
          <w:rFonts w:ascii="黑体" w:hAnsi="黑体" w:cs="宋体;方正书宋_GBK" w:eastAsia="黑体"/>
          <w:sz w:val="36"/>
          <w:szCs w:val="36"/>
        </w:rPr>
        <w:t>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绩效自评报告</w:t>
      </w:r>
    </w:p>
    <w:p>
      <w:pPr>
        <w:pStyle w:val="Style17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按照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《关于调整市防控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指挥部流调溯源、区域协查专项工作组的通知》（津新冠防指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）、《关于进一步强化应急状态市区疾控中心统一指挥调度工作的通知》（津新冠防指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7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）要求，确保疫情发生时，市级流调溯源队伍能第一时间集结进驻，高效开展疫情处置工作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为我区市级流调溯源队集结驻地采购办公设备、用品等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市级流调溯源队集结驻地采购办公设备、用品等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确保市级流调溯源队集结驻地工作正常运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市级流调溯源队集结驻地采购办公设备、用品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申报内容：采购办公用品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617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碎纸机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台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15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电器及相关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62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厨房用品及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771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共计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65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具体实施内容：完成采购办公用品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、碎纸机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台、电器及相关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、厨房用品及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采购内容与实际采购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该项目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市级流调溯源队集结驻地采购办公设备、用品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：采购办公用品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617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碎纸机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台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15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电器及相关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62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厨房用品及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771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共计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65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该项目资金为区财政资金，实际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到位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65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实际到位率</w:t>
      </w:r>
      <w:r>
        <w:rPr>
          <w:rFonts w:eastAsia="仿宋_GB2312" w:cs="宋体;方正书宋_GBK" w:ascii="仿宋_GB2312" w:hAnsi="仿宋_GB2312"/>
          <w:sz w:val="32"/>
          <w:szCs w:val="32"/>
          <w:lang w:val="en" w:eastAsia="zh-CN"/>
        </w:rPr>
        <w:t>99.4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34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市级流调溯源队集结驻地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办公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设备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、用品等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市级流调溯源队集结驻地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办公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设备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、用品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市级流调溯源队集结驻地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采购办公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设备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、用品等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：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采购办公用品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617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碎纸机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台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15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电器及相关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62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厨房用品及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771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共计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65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办公用品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、碎纸机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台、电器及相关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、厨房用品及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，保障了市级流调溯源队集结驻地工作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.165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支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.134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市级流调溯源队集结驻地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采购办公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设备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、用品等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：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办公用品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、碎纸机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台、电器及相关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、厨房用品及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实施过程程序严谨，材料齐全规范，采购物资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均已验收投入使用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市级流调溯源队集结驻地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采购办公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设备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、用品等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/>
        </w:rPr>
        <w:t>：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采购办公用品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617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碎纸机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台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15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电器及相关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62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厨房用品及配件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771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共计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1658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办公用品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、碎纸机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台、电器及相关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、厨房用品及配件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zh-CN"/>
        </w:rPr>
        <w:t>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，保障了市级流调溯源队集结驻地工作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.165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支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.1348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节约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" w:eastAsia="zh-CN"/>
        </w:rPr>
        <w:t>0.031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万元，超额完成任务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" w:eastAsia="zh-CN"/>
        </w:rPr>
        <w:t>，项目进度完成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满足疫情防控需求，及时提供物资保障，采购物品满足环保要求，使我区流调溯源队疫情防控能力提升，达到流调溯源队队员满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8:00Z</dcterms:created>
  <dc:creator>微软用户</dc:creator>
  <dc:description/>
  <dc:language>en-US</dc:language>
  <cp:lastModifiedBy>greatwall</cp:lastModifiedBy>
  <cp:lastPrinted>2014-03-29T01:32:00Z</cp:lastPrinted>
  <dcterms:modified xsi:type="dcterms:W3CDTF">2023-06-28T10:16:4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