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bookmarkStart w:id="0" w:name="OLE_LINK1"/>
      <w:bookmarkEnd w:id="0"/>
      <w:r>
        <w:rPr>
          <w:rFonts w:ascii="方正小标宋_GBK;微软雅黑" w:hAnsi="方正小标宋_GBK;微软雅黑" w:eastAsia="方正小标宋_GBK;微软雅黑"/>
          <w:sz w:val="52"/>
          <w:szCs w:val="52"/>
          <w:lang w:val="en-US" w:eastAsia="zh-CN"/>
        </w:rPr>
        <w:t>天津市</w:t>
      </w: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bookmarkStart w:id="1" w:name="OLE_LINK1"/>
      <w:bookmarkEnd w:id="1"/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采购</w:t>
      </w:r>
      <w:r>
        <w:rPr>
          <w:rFonts w:ascii="黑体" w:hAnsi="黑体" w:cs="宋体" w:eastAsia="黑体"/>
          <w:sz w:val="36"/>
          <w:szCs w:val="36"/>
          <w:lang w:eastAsia="zh-CN"/>
        </w:rPr>
        <w:t>市级流调溯源队集结驻地设备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按照</w:t>
      </w:r>
      <w:r>
        <w:rPr>
          <w:rFonts w:ascii="仿宋_GB2312;仿宋" w:hAnsi="仿宋_GB2312;仿宋" w:cs="宋体" w:eastAsia="仿宋_GB2312;仿宋"/>
          <w:sz w:val="32"/>
          <w:szCs w:val="32"/>
          <w:lang w:val="en"/>
        </w:rPr>
        <w:t>《关于调整市防控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指挥部流调溯源、区域协查专项工作组的通知》（津新冠防指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）、《关于进一步强化应急状态市区疾控中心统一指挥调度工作的通知》（津新冠防指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7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）要求，确保疫情发生时，市级流调溯源队伍能第一时间集结进驻，高效开展疫情处置工作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为我区市级流调溯源队集结驻地购置设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资金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，区政府、区财政已进行批复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spacing w:lineRule="auto" w:line="360"/>
        <w:ind w:firstLine="643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该项目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为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市级流调溯源队集结驻地设备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主要是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我区市级流调溯源队集结驻地购置设备，确保市级流调溯源队集结驻地工作正常运行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为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市级流调溯源队集结驻地设备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申报内容：高清视频终端一套（含招标代理费、评审费及造价费）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5.0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笔记本电脑（含系统、软件）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91.04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4.69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打复印一体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3.79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电话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部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0.4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。具体实施采购内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高清视频终端一套（含评审及造价费）、打复印一体机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、电话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、笔记本电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5.0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因减少采购物资数量，实际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.497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该项目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是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我区市级流调溯源队集结驻地购置设备资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高清视频终端一套（含招标代理费、评审费及造价费）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5.0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笔记本电脑（含系统、软件）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91.04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4.69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打复印一体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3.79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、电话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部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0.4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共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5.0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该项目资金为区财政资金，因采购数量减少，实际采购高清视频终端一套（含评审及造价费）、打复印一体机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、电话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、笔记本电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，实际到位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.497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实际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.56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该项目资金实际拨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.497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资金全部用于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"/>
        </w:rPr>
        <w:t>市级流调溯源队集结驻地视频会议设备及投屏设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已全部支付供应商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常态化做好部门支出绩效工作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宋体" w:eastAsia="仿宋_GB2312;仿宋"/>
          <w:sz w:val="32"/>
          <w:szCs w:val="32"/>
        </w:rPr>
        <w:t>把《宝坻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机关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由机关事务服务中心负责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"/>
        </w:rPr>
        <w:t>市级流调溯源队集结驻地设备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"/>
        </w:rPr>
        <w:t>市级流调溯源队集结驻地设备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项目：目标任务量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高清视频终端一套（含招标代理费、评审费及造价费）、笔记本电脑（含系统、软件）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、打复印一体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、电话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部，因减少采购数量，已采购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高清视频终端一套（含评审及造价费）、打复印一体机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、电话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、笔记本电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，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及时完成采购，保障了市级流调溯源队集结驻地工作正常运行。该项目申报资金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105.02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万元，因减少采购数量，实际拨付资金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40.4975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"/>
        </w:rPr>
        <w:t>市级流调溯源队集结驻地设备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采购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高清视频终端一套（含评审及造价费）、打复印一体机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、电话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、笔记本电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均已验收合格投入使用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采购物资质量合格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"/>
        </w:rPr>
        <w:t>市级流调溯源队集结驻地设备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项目计划采购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高清视频终端一套（含招标代理费、评审费及造价费）、笔记本电脑（含系统、软件）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个、打复印一体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台、电话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部，因需要实际采购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高清视频终端一套（含评审及造价费）、打复印一体机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、电话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、移动硬盘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、笔记本电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，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5.0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因实际需求减少采购数量，实际拨付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.497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目标进度完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.56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已完成采购并投入使用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满足疫情防控需求，及时提供物资保障，采购物品满足环保要求，使我区流调溯源队疫情防控能力提升，达到流调溯源队队员满意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一步加强预算管理，做好项目前期的调研决策工作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微软雅黑" w:hAnsi="??;微软雅黑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微软雅黑" w:hAnsi="??;微软雅黑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58:00Z</dcterms:created>
  <dc:creator>微软用户</dc:creator>
  <dc:description/>
  <dc:language>en-US</dc:language>
  <cp:lastModifiedBy>樟璋</cp:lastModifiedBy>
  <cp:lastPrinted>2014-03-28T17:32:00Z</cp:lastPrinted>
  <dcterms:modified xsi:type="dcterms:W3CDTF">2025-07-23T08:15:5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c3YWJmNDQ2NmUyZWExOTdhNTI5MGZkNjBjNGVmYjEiLCJ1c2VySWQiOiI4NzY0NTE0NDEifQ==</vt:lpwstr>
  </property>
  <property fmtid="{D5CDD505-2E9C-101B-9397-08002B2CF9AE}" pid="5" name="commondata">
    <vt:lpwstr>commondata</vt:lpwstr>
  </property>
</Properties>
</file>