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天津市宝坻区机关事务服务中心</w:t>
      </w: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隔离留观所改装项目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区机关事务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务中心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通过宝机务请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[2022]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号文件向区人民政府申报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关于隔离留观所改装项目所需资金，经区人民政府批复后给予资金支持。该项目资金申报、批复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均符合资金管理办法等相关规定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主要内容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区党代会、人代会、政协会期间室外彩钢板隔断搭建及拆除项目搭建拆除彩钢板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、区疫情防控留观所搭建工程（十一、十二月）改装留观所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计划实现的具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保障隔离留观所达到隔离条件、保障隔离留观所工作正常运行、新冠肺炎疫情防控覆盖率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该项目按照合同约定，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完成区党代会、人代会、政协会期间室外彩钢板隔断搭建及拆除项目搭建拆除彩钢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处和区疫情防控留观所搭建工程（十一、十二月）改装留观所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申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报内容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: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区党代会、人代会、政协会期间室外彩钢板隔断搭建及拆除项目搭建拆除彩钢板；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、区疫情防控留观所搭建工程（十一、十二月）改装留观所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与具体实施内容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区党代会、人代会、政协会期间室外彩钢板隔断搭建及拆除项目搭建拆除彩钢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处和区疫情防控留观所搭建工程（十一、十二月）改装留观所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资金计划及到位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为区财政拨款资金，截止评价时拨款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67.179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已经实际到位。该笔资金为财政追加资金，资金到位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到位及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使用。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67.179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已全部支出，资金开支范围、标准及支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付进度等均按照合同要求，支付依据合规合法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与预算相符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机关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目组织实施的依据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机关事务服务中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疫情防管控指挥部及商务局关于隔离留观工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安排部署，结合我区工作实际，组织实施了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项目组织实施的形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与合作企业签订战略合作协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方式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完成区党代会、人代会、政协会期间室外彩钢板隔断搭建及拆除项目搭建拆除彩钢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处和宝坻区疫情防控留观所搭建工程（十一、十二月）改装留观所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ab/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的任务目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区党代会、人代会、政协会期间室外彩钢板隔断搭建及拆除项目搭建拆除彩钢板；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、区疫情防控留观所搭建工程（十一、十二月）改装留观所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已经实施完成。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的实际投资完成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67.179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和任务量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区党代会、人代会、政协会期间室外彩钢板隔断搭建及拆除项目搭建拆除彩钢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处和区疫情防控留观所搭建工程（十一、十二月）改装留观所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完成情况一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致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区党代会、人代会、政协会期间室外彩钢板隔断搭建及拆除项目搭建拆除彩钢板；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、区疫情防控留观所搭建工程（十一、十二月）改装留观所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已经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搭建拆除彩钢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处和区疫情防控留观所搭建工程（十一、十二月）改装留观所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搭建拆除彩钢板和改装留观所工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质量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验收合格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的实际投资完成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67.179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已拨付到位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区党代会、人代会、政协会期间室外彩钢板隔断搭建及拆除项目搭建拆除彩钢板；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、区疫情防控留观所搭建工程（十一、十二月）改装留观所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搭建拆除彩钢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处和区疫情防控留观所搭建工程（十一、十二月）改装留观所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。均已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按照目标进度计划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实施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所改装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保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障了隔离留观所工作正常运行，节约了经济成本，使隔离留观点达到隔离条件，疫情防控能力得到了提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</w:rPr>
        <w:t>项目的事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预估</w:t>
      </w:r>
      <w:r>
        <w:rPr>
          <w:rFonts w:ascii="仿宋_GB2312;仿宋" w:hAnsi="仿宋_GB2312;仿宋" w:cs="宋体" w:eastAsia="仿宋_GB2312;仿宋"/>
          <w:sz w:val="32"/>
          <w:szCs w:val="32"/>
        </w:rPr>
        <w:t>性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</w:rPr>
        <w:t>项目资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追加使用流程</w:t>
      </w:r>
      <w:r>
        <w:rPr>
          <w:rFonts w:ascii="仿宋_GB2312;仿宋" w:hAnsi="仿宋_GB2312;仿宋" w:cs="宋体" w:eastAsia="仿宋_GB2312;仿宋"/>
          <w:sz w:val="32"/>
          <w:szCs w:val="32"/>
        </w:rPr>
        <w:t>还有待进一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完善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相关建议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进一步加强预算管理，做好项目前期的调研决策工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加大对绩效评价相关知识的培训力度，进一步调整充实绩效评价工作人员，明确分工，形成合力，压实责任，确保完成单位年度考评目标任务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jc w:val="both"/>
        <w:rPr>
          <w:rFonts w:ascii="方正小标宋_GBK;微软雅黑" w:hAnsi="方正小标宋_GBK;微软雅黑" w:eastAsia="方正小标宋_GBK;微软雅黑" w:cs="宋体"/>
          <w:sz w:val="44"/>
          <w:szCs w:val="44"/>
          <w:lang w:val="en-US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en-US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58:00Z</dcterms:created>
  <dc:creator>微软用户</dc:creator>
  <dc:description/>
  <dc:language>en-US</dc:language>
  <cp:lastModifiedBy>lenovo</cp:lastModifiedBy>
  <cp:lastPrinted>2014-03-29T09:32:00Z</cp:lastPrinted>
  <dcterms:modified xsi:type="dcterms:W3CDTF">2025-05-09T09:14:51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0.1.0.6135</vt:lpwstr>
  </property>
  <property fmtid="{D5CDD505-2E9C-101B-9397-08002B2CF9AE}" pid="4" name="commondata">
    <vt:lpwstr>commondata</vt:lpwstr>
  </property>
</Properties>
</file>