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4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天津市宝坻区机关事务服务中心</w:t>
      </w:r>
    </w:p>
    <w:p>
      <w:pPr>
        <w:pStyle w:val="Normal"/>
        <w:spacing w:lineRule="auto" w:line="360"/>
        <w:ind w:firstLine="104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ind w:firstLine="6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城区内隔离留观所修缮及恢复项目</w:t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  <w:lang w:val="zh-CN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</w:t>
      </w:r>
      <w:r>
        <w:rPr>
          <w:rFonts w:ascii="黑体" w:hAnsi="黑体" w:cs="宋体" w:eastAsia="黑体"/>
          <w:color w:val="000000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一）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区机关事务服务中心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通过宝机务请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[2022]1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号文件向区人民政府申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关于城区内隔离留观所修缮及恢复项目所需资金，经区人民政府批复后给予资金支持。该项目资金申报、批复均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主要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计划实现的具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障隔离留观所达到隔离条件、保障隔离留观所工作正常运行、新冠肺炎疫情防控覆盖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该项目按照合同约定，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完成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项目资金申报相符性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申报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与具体实施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计划及到位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为区财政拨款资金，截止评价时拨款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5.897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经实际到位。该笔资金为财政追加资金，资金到位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使用。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5.897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全部支出，资金开支范围、标准及支付进度等均按照合同要求，支付依据合规合法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与预算相符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机关事务服务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项目组织实施的依据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机关事务服务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疫情防管控指挥部及商务局关于隔离留观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安排部署，结合我区工作实际，组织实施了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项目组织实施的形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与合作企业签订战略合作协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方式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的任务目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  <w:lang w:val="zh-CN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目标完成情况</w:t>
      </w:r>
      <w:r>
        <w:rPr>
          <w:rFonts w:eastAsia="黑体" w:cs="宋体" w:ascii="黑体" w:hAnsi="黑体"/>
          <w:color w:val="000000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已经实施完成。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5.897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和任务量：宝坻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区疫情防控留观所修缮恢复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情况一致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修缮、恢复工程质量均</w:t>
      </w:r>
      <w:r>
        <w:rPr>
          <w:rFonts w:ascii="仿宋_GB2312;仿宋" w:hAnsi="仿宋_GB2312;仿宋" w:cs="宋体" w:eastAsia="仿宋_GB2312;仿宋"/>
          <w:sz w:val="32"/>
          <w:szCs w:val="32"/>
        </w:rPr>
        <w:t>验收合格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5.8976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已拨付到位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宝坻区疫情防控留观所修缮、恢复工程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）修缮恢复数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个。均已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按照目标进度计划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实施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修缮及恢复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障了隔离留观所工作正常运行，节约了经济成本，使隔离留观点达到隔离条件，疫情防控能力得到了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的事前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预估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性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追加使用流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还有待进一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完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进一步加强预算管理，做好项目前期的调研决策工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1:58:00Z</dcterms:created>
  <dc:creator>微软用户</dc:creator>
  <dc:description/>
  <dc:language>en-US</dc:language>
  <cp:lastModifiedBy>李彬</cp:lastModifiedBy>
  <cp:lastPrinted>2014-03-27T17:32:00Z</cp:lastPrinted>
  <dcterms:modified xsi:type="dcterms:W3CDTF">2023-06-16T09:14:57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