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  <w:lang w:eastAsia="zh-CN"/>
        </w:rPr>
        <w:t>天津市宝坻区机关事务服务中心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bookmarkStart w:id="0" w:name="OLE_LINK1"/>
      <w:bookmarkEnd w:id="0"/>
      <w:r>
        <w:rPr>
          <w:rFonts w:ascii="黑体" w:hAnsi="黑体" w:cs="宋体" w:eastAsia="黑体"/>
          <w:sz w:val="36"/>
          <w:szCs w:val="36"/>
        </w:rPr>
        <w:t>城区内隔离留观所改装及购买材料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bookmarkStart w:id="1" w:name="OLE_LINK1"/>
      <w:bookmarkEnd w:id="1"/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8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区机关事务服务中心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通过宝机务请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[2022]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文件向区人民政府申报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关于申请城区内隔离留观所改装及购买材料所需资金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经区人民政府批复后给予资金支持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该项目资金申报、批复均符合资金管理办法等相关规定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城区内隔离留观所改装及购买材料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主要内容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改装工程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月）改装留观所；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购买塑胶地板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购买铝合金套装门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，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计划实现的具体绩效目标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保障隔离留观所达到隔离条件、保障隔离留观所工作正常运行、新冠肺炎疫情防控覆盖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该项目按照合同约定，于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完成区疫情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防控留观所改装工程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改装留观所数量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；区疫情防控留观所购买塑胶地板面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㎡；区疫情防控留观所购买铝合金套装门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数量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资金申报相符性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城区内隔离留观所改装及购买材料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申报内容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改装工程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改装留观所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购买塑胶地板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购买铝合金套装门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与具体实施内容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改装留观所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；区疫情防控留观所购买塑胶地板面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㎡；区疫情防控留观所购买铝合金套装门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樘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城区内隔离留观所改装及购买材料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为区财政拨款资金，截止评价时拨款资金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10.4505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已经实际到位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该笔资金为财政追加资金，资金到位率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、资金到位及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截止评价时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城区内隔离留观所改装及购买材料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资金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10.4505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已全部支出，资金开支范围、标准及支付进度等均按照合同要求，支付依据合规合法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与预算相符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机关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项目组织实施的依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月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区机关事务服务中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按照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区疫情防管控指挥部及商务局关于隔离留观工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的安排部署，结合我区工作实际，组织实施了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 w:eastAsia="zh-CN"/>
        </w:rPr>
        <w:t>城区内隔离留观所改装及购买材料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项目组织实施的形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color w:val="FF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城区内隔离留观所改装及购买材料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项目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通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与合作企业签订战略合作协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的方式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完成区疫情防控留观所改装工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程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改装留观所数量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、区疫情防控留观所购买塑胶地板面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㎡、区疫情防控留观所购买铝合金套装门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数量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樘的任务目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城区内隔离留观所改装及购买材料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改装工程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改装留观所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购买塑胶地板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购买铝合金套装门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已经实施完成。截止评价时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城区内隔离留观所改装及购买材料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的实际投资完成额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10.4505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和任务量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改装留观所数量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、购买塑胶地板面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㎡、购买铝合金套装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樘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情况一致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城区内隔离留观所改装及购买材料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改装工程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改装留观所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购买塑胶地板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购买铝合金套装门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已经完成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改装留观所数量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、购买塑胶地板面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㎡、购买铝合金套装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樘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宋体" w:eastAsia="仿宋_GB2312;仿宋"/>
          <w:sz w:val="32"/>
          <w:szCs w:val="32"/>
        </w:rPr>
        <w:t>改装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工程质量</w:t>
      </w:r>
      <w:r>
        <w:rPr>
          <w:rFonts w:ascii="仿宋_GB2312;仿宋" w:hAnsi="仿宋_GB2312;仿宋" w:cs="宋体" w:eastAsia="仿宋_GB2312;仿宋"/>
          <w:sz w:val="32"/>
          <w:szCs w:val="32"/>
        </w:rPr>
        <w:t>及购买材料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质量均</w:t>
      </w:r>
      <w:r>
        <w:rPr>
          <w:rFonts w:ascii="仿宋_GB2312;仿宋" w:hAnsi="仿宋_GB2312;仿宋" w:cs="宋体" w:eastAsia="仿宋_GB2312;仿宋"/>
          <w:sz w:val="32"/>
          <w:szCs w:val="32"/>
        </w:rPr>
        <w:t>验收合格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评价时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城区内隔离留观所改装及购买材料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的实际投资完成额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10.4505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已拨付到位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城区内隔离留观所改装及购买材料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改装工程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改装留观所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购买塑胶地板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疫情防控留观所购买铝合金套装门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）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改装留观所数量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、购买塑胶地板面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㎡、购买铝合金套装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樘，均已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按照目标进度计划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过实施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城区内隔离留观所改装及购买材料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保障了隔离留观所工作正常运行，节约了经济成本，使隔离留观点达到隔离条件，疫情防控能力得到了提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sz w:val="32"/>
          <w:szCs w:val="32"/>
        </w:rPr>
        <w:t>项目的事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预估</w:t>
      </w:r>
      <w:r>
        <w:rPr>
          <w:rFonts w:ascii="仿宋_GB2312;仿宋" w:hAnsi="仿宋_GB2312;仿宋" w:cs="宋体" w:eastAsia="仿宋_GB2312;仿宋"/>
          <w:sz w:val="32"/>
          <w:szCs w:val="32"/>
        </w:rPr>
        <w:t>性有待进一步加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sz w:val="32"/>
          <w:szCs w:val="32"/>
        </w:rPr>
        <w:t>项目资金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追加使用流程</w:t>
      </w:r>
      <w:r>
        <w:rPr>
          <w:rFonts w:ascii="仿宋_GB2312;仿宋" w:hAnsi="仿宋_GB2312;仿宋" w:cs="宋体" w:eastAsia="仿宋_GB2312;仿宋"/>
          <w:sz w:val="32"/>
          <w:szCs w:val="32"/>
        </w:rPr>
        <w:t>还有待进一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完善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相关建议。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 xml:space="preserve"> 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进一步加强预算管理，做好项目前期的调研决策工作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组织实施重点项目评价工作时间安排需进一步优化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加大对绩效评价相关知识的培训力度，进一步调整充实绩效评价工作人员，明确分工，形成合力，压实责任，确保完成单位年度考评目标任务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both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21:58:00Z</dcterms:created>
  <dc:creator>微软用户</dc:creator>
  <dc:description/>
  <dc:language>en-US</dc:language>
  <cp:lastModifiedBy>李彬</cp:lastModifiedBy>
  <cp:lastPrinted>2014-03-27T17:32:00Z</cp:lastPrinted>
  <dcterms:modified xsi:type="dcterms:W3CDTF">2023-06-16T09:15:00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