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公车平台服务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宝机务请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精神，及区政府办公室请示报告呈批单批复，为公车改革后政府办公室等部门转制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驾驶员提供就餐后勤保障，减少司勤人员的安全隐患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车平台服务费申报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区财政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符合宝机务请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文件关于公车改革后政府办公室等部门转制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驾驶员提供就餐后勤保障的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相关规定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一是调动司勤人员积极性，保质保量完成出车任务；目标二是提高服务标准，达到被服务单位满意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服务费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申报内容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宝机务请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文件关于公车改革后政府办公室等部门转制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驾驶员提供就餐后勤保障的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公车平台服务费申请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区财政资金拨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到位率达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服务费预算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，项目资金的实际支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.9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9.23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支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小于预算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严格贯彻落实《政府会计制度》、《政府会计准则》，确保预算资金的账务处理合理规范，真实反映部门资金使用情况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支出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严格预算执行，做到没有预算一律不得支出。依据年初预算资金使用方向，及时完成预算的上报工作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项目</w:t>
      </w:r>
      <w:r>
        <w:rPr>
          <w:rFonts w:ascii="仿宋_GB2312;仿宋" w:hAnsi="仿宋_GB2312;仿宋" w:cs="宋体" w:eastAsia="仿宋_GB2312;仿宋"/>
          <w:sz w:val="32"/>
          <w:szCs w:val="32"/>
        </w:rPr>
        <w:t>没有预算外支出事项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依据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组织实施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服务费</w:t>
      </w:r>
      <w:r>
        <w:rPr>
          <w:rFonts w:ascii="仿宋_GB2312;仿宋" w:hAnsi="仿宋_GB2312;仿宋" w:cs="宋体" w:eastAsia="仿宋_GB2312;仿宋"/>
          <w:sz w:val="32"/>
          <w:szCs w:val="32"/>
        </w:rPr>
        <w:t>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形式。结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根据实际情况按需求支付了公车平台服务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照该项目年初的任务目标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司勤人员就餐补助据实结算，发放合理合规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宝机务请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精神，及区政府办公室请示报告呈批单批复，该项目资金使用合理合规，档案资料齐全规范，有效的保障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名司勤人员的就餐问题，提高了司勤人员的工作积极性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照项目计划目标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服务费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.9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9.23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通过公车平台服务费项目的实施，有效的保障了司勤人员的后勤保障，</w:t>
      </w:r>
      <w:bookmarkStart w:id="0" w:name="OLE_LINK1"/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司勤人员的就餐隐患</w:t>
      </w:r>
      <w:bookmarkEnd w:id="0"/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的实际支出与预算有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的动态管理有</w:t>
      </w:r>
      <w:r>
        <w:rPr>
          <w:rFonts w:ascii="仿宋_GB2312;仿宋" w:hAnsi="仿宋_GB2312;仿宋" w:cs="宋体" w:eastAsia="仿宋_GB2312;仿宋"/>
          <w:sz w:val="32"/>
          <w:szCs w:val="32"/>
        </w:rPr>
        <w:t>待进一步提高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提高预算的精准度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规范服务费的动态管理。</w:t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春去秋来</cp:lastModifiedBy>
  <cp:lastPrinted>2023-03-08T10:19:00Z</cp:lastPrinted>
  <dcterms:modified xsi:type="dcterms:W3CDTF">2023-06-19T07:13:5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