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宝坻区机关事务服务中心</w:t>
      </w:r>
      <w:r>
        <w:rPr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  <w:lang w:val="zh-CN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  <w:t>2022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年</w:t>
      </w:r>
      <w:r>
        <w:rPr>
          <w:rFonts w:ascii="黑体" w:hAnsi="黑体" w:cs="宋体" w:eastAsia="黑体"/>
          <w:sz w:val="36"/>
          <w:szCs w:val="36"/>
          <w:lang w:val="zh-CN"/>
        </w:rPr>
        <w:t>“节约型机关”创建工作技术服务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Style17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7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我区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年节约型机关创建目标，计划创建节约型单位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家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在创建“节约型机关”行动中，聘请一家专业技术服务公司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对创建单位进行技术指导，完善节能制度，进行申报材料组卷，协助通过创建节约型机关工作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zh-CN"/>
        </w:rPr>
        <w:t>（一）项目资金申报及批复情况。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“节约型机关”创建工作技术服务资金申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、区财政批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符合资金管理办法等相关规定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绩效目标。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zh-CN"/>
        </w:rPr>
        <w:t>目标一是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-US" w:eastAsia="zh-CN"/>
        </w:rPr>
        <w:t>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成我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节约型机关创建目标，目标二是完成创建节约型单位数量指标，目标三提高机关事业单位节约资源能源效率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份开展创建活动，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底前完成创建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资金申报相符性。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“节约型机关”创建工作技术服务项目申报目标为：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我区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年节约型机关创建目标、完成创建节约型单位数量指标、提高机关事业单位节约资源能源效率的目标，与具体实施内容相符，申报目标经过论证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截止评价时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“节约型机关”创建工作技术服务项目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资金由区财政落实到位，资金计划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资金到位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到位及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截止评价时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资金的实际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4.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情况，已支付技术服务中标方和招标代理单位，支付依据合规合法，因财政局要求“过紧日子”，资金支付小于预算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对照项目资金管理办法，严格执行了财务管理制度，</w:t>
      </w:r>
      <w:r>
        <w:rPr>
          <w:rFonts w:ascii="仿宋_GB2312;仿宋" w:hAnsi="仿宋_GB2312;仿宋" w:cs="宋体" w:eastAsia="仿宋_GB2312;仿宋"/>
          <w:sz w:val="32"/>
          <w:szCs w:val="32"/>
        </w:rPr>
        <w:t>没有违反《政府会计制度》和《政府会计准则》的情况发生。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财务处理及时，会计核算规范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严格预算执行，做到没有预算一律不得支出。依据年初确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的</w:t>
      </w:r>
      <w:r>
        <w:rPr>
          <w:rFonts w:ascii="仿宋_GB2312;仿宋" w:hAnsi="仿宋_GB2312;仿宋" w:cs="宋体" w:eastAsia="仿宋_GB2312;仿宋"/>
          <w:sz w:val="32"/>
          <w:szCs w:val="32"/>
        </w:rPr>
        <w:t>预算资金使用方向，及时完成预算的上报工作。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该项目</w:t>
      </w:r>
      <w:r>
        <w:rPr>
          <w:rFonts w:ascii="仿宋_GB2312;仿宋" w:hAnsi="仿宋_GB2312;仿宋" w:cs="宋体" w:eastAsia="仿宋_GB2312;仿宋"/>
          <w:sz w:val="32"/>
          <w:szCs w:val="32"/>
        </w:rPr>
        <w:t>没有预算外支出事项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、项目组织实施的依据。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区机关事务服务中心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按照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《天津市节约型机关创建行动方案》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的安排部署，结合我区工作实际，组织实施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全区节约型机关创建行动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项目组织实施的形式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公房服务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通过比价询价的方式购买社会服务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对创建单位进行技术指导，完善节能制度，进行申报材料组卷，协助通过创建节约型机关工作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对照项目年初计划目标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共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家单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位</w:t>
      </w:r>
      <w:r>
        <w:rPr>
          <w:rFonts w:ascii="仿宋_GB2312;仿宋" w:hAnsi="仿宋_GB2312;仿宋" w:cs="宋体" w:eastAsia="仿宋_GB2312;仿宋"/>
          <w:sz w:val="32"/>
          <w:szCs w:val="32"/>
        </w:rPr>
        <w:t>创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成功，完成了计划任务数量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项目组织管理过程公开、公正，程序严谨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创建成功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申报材料经过国家、市机关事务管理局审核通过，</w:t>
      </w:r>
      <w:r>
        <w:rPr>
          <w:rFonts w:ascii="仿宋_GB2312;仿宋" w:hAnsi="仿宋_GB2312;仿宋" w:cs="宋体" w:eastAsia="仿宋_GB2312;仿宋"/>
          <w:sz w:val="32"/>
          <w:szCs w:val="32"/>
        </w:rPr>
        <w:t>档案资料齐全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对照预定进度计划，项目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完成，符合项目时间目标，目前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批次创建节约型单位名单已由天津市机关事务管理局公布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 w:eastAsia="zh-CN"/>
        </w:rPr>
        <w:t>创建节约型机关行动以习近平新时代中国特色社会主义思想为指导，推动市、区两级党政机关厉行勤俭节约、反对铺张浪费，健全节约能源资源管理制度。通过创建行动，能提高公共机构的能源资源利用效率，进而降低机关运行成本，推行党政机关绿色办公，率先全面实施生活垃圾分类制度，引导干部职工养成简约适度、绿色低碳的生活和工作方式，形成崇尚绿色生活的良好氛围，在全社会范围内具有引领和示范作用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通过实施项目绩效自评，也发现存在以下几方面的问题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bookmarkStart w:id="0" w:name="OLE_LINK1"/>
      <w:bookmarkEnd w:id="0"/>
      <w:r>
        <w:rPr>
          <w:rFonts w:eastAsia="仿宋_GB2312;仿宋" w:cs="Times New Roman" w:ascii="仿宋_GB2312;仿宋" w:hAnsi="仿宋_GB2312;仿宋"/>
          <w:sz w:val="32"/>
          <w:szCs w:val="32"/>
          <w:lang w:val="zh-CN"/>
        </w:rPr>
        <w:t xml:space="preserve">1. 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项目的事前可行性评估还有待进一步加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zh-CN"/>
        </w:rPr>
        <w:t xml:space="preserve">2. 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项目资金使用率还有待进一步提高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bookmarkStart w:id="1" w:name="OLE_LINK1"/>
      <w:bookmarkEnd w:id="1"/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相关建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zh-CN"/>
        </w:rPr>
        <w:t xml:space="preserve">1. 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对项目经济可行性和投入回报做更加细致的事前分析，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考虑影响因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zh-CN"/>
        </w:rPr>
        <w:t xml:space="preserve">2. 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加强项目预算准确性，提高资金使用效率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方正小标宋_GBK;微软雅黑" w:hAnsi="方正小标宋_GBK;微软雅黑" w:eastAsia="方正小标宋_GBK;微软雅黑" w:cs="宋体"/>
          <w:sz w:val="44"/>
          <w:szCs w:val="44"/>
          <w:lang w:val="zh-CN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  <w:lang w:val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bidi w:val="0"/>
      <w:ind w:left="420"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1:58:00Z</dcterms:created>
  <dc:creator>微软用户</dc:creator>
  <dc:description/>
  <dc:language>en-US</dc:language>
  <cp:lastModifiedBy>李彬</cp:lastModifiedBy>
  <cp:lastPrinted>2014-03-26T17:32:00Z</cp:lastPrinted>
  <dcterms:modified xsi:type="dcterms:W3CDTF">2023-06-30T03:29:33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