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  <w:lang w:eastAsia="zh-CN"/>
        </w:rPr>
        <w:t>应急方舱医院前期物资购置（追加</w:t>
      </w:r>
      <w:r>
        <w:rPr>
          <w:rFonts w:eastAsia="黑体" w:cs="宋体;方正书宋_GBK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宋体;方正书宋_GBK" w:eastAsia="黑体"/>
          <w:sz w:val="36"/>
          <w:szCs w:val="36"/>
          <w:lang w:val="en-US" w:eastAsia="zh-CN"/>
        </w:rPr>
        <w:t>批</w:t>
      </w:r>
      <w:r>
        <w:rPr>
          <w:rFonts w:ascii="黑体" w:hAnsi="黑体" w:cs="宋体;方正书宋_GBK" w:eastAsia="黑体"/>
          <w:sz w:val="36"/>
          <w:szCs w:val="36"/>
          <w:lang w:eastAsia="zh-CN"/>
        </w:rPr>
        <w:t>）</w:t>
      </w:r>
      <w:r>
        <w:rPr>
          <w:rFonts w:ascii="黑体" w:hAnsi="黑体" w:cs="宋体;方正书宋_GBK" w:eastAsia="黑体"/>
          <w:sz w:val="36"/>
          <w:szCs w:val="36"/>
        </w:rPr>
        <w:t>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因新冠疫情形势异常严峻，根据《关于全面提速方舱医院建设储备工作的通知》（津新冠防指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、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市发改委视频会议及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区政府专题会议精神，紧急筹建两处应急方舱医院（望都路小学、银练路小学），中期购置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我区筹建应急方舱医院中期购置疫情防控物资，确保我区应急方舱医院正常运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申报内容：因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紧急筹建两处应急方舱医院（望都路小学、银练路小学），需中期购置疫情防控物资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。具体实施内容：为紧急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筹建两处应急方舱医院（望都路小学、银练路小学），采购中期购置疫情防控物资，申报内容与采购内容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该项目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：因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紧急筹建两处应急方舱医院（望都路小学、银练路小学），需中期购置疫情防控物资一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因采购数量减少，实际到位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97.675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该项目资金为区财政资金，资金已到位，资金到位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9.28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97.675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为应急方舱医院采购疫情防控物资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资金开支范围、标准及支付进度等均按照合同要求支付，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为区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筹建应急方舱医院采购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：因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紧急筹建两处应急方舱医院（望都路小学、银练路小学），需中期购置疫情防控物资一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根据要求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疫情防控物资一批，保障了应急方舱医院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700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因减少采购数量，实际拨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497.6755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：因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紧急筹建两处应急方舱医院（望都路小学、银练路小学），需中期购置疫情防控物资，按照要求已及时采购防控物资一批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实施过程程序严谨，采购物资均已验收合格，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（追加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：因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紧急筹建两处应急方舱医院（望都路小学、银练路小学），中期购置疫情防控物资一批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7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项目实施过程中因疫情逐渐放开，实际采购数量减少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实际拨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497.6755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项目完成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29.28%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满足疫情防控需求，及时提供物资保障，采购物品满足环保要求，保障应急方舱医院达到使用条件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1:58:00Z</dcterms:created>
  <dc:creator>微软用户</dc:creator>
  <dc:description/>
  <dc:language>en-US</dc:language>
  <cp:lastModifiedBy>greatwall</cp:lastModifiedBy>
  <cp:lastPrinted>2014-03-30T09:32:00Z</cp:lastPrinted>
  <dcterms:modified xsi:type="dcterms:W3CDTF">2023-06-28T10:20:2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