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  <w:lang w:eastAsia="zh-CN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</w:t>
      </w:r>
      <w:r>
        <w:rPr>
          <w:rFonts w:ascii="方正小标宋_GBK" w:hAnsi="方正小标宋_GBK" w:eastAsia="方正小标宋_GBK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21"/>
        </w:rPr>
      </w:pPr>
      <w:r>
        <w:rPr>
          <w:rFonts w:cs="宋体;方正书宋_GBK" w:ascii="宋体;方正书宋_GBK" w:hAnsi="宋体;方正书宋_GBK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  <w:lang w:eastAsia="zh-CN"/>
        </w:rPr>
        <w:t>应急方舱医院前期物资购置</w:t>
      </w:r>
      <w:r>
        <w:rPr>
          <w:rFonts w:ascii="黑体" w:hAnsi="黑体" w:cs="宋体;方正书宋_GBK" w:eastAsia="黑体"/>
          <w:sz w:val="36"/>
          <w:szCs w:val="36"/>
        </w:rPr>
        <w:t>项目绩效自评报告</w:t>
      </w:r>
    </w:p>
    <w:p>
      <w:pPr>
        <w:pStyle w:val="Style17"/>
        <w:jc w:val="both"/>
        <w:rPr>
          <w:rFonts w:ascii="仿宋_GB2312" w:hAnsi="仿宋_GB2312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一、</w:t>
      </w:r>
      <w:r>
        <w:rPr>
          <w:rFonts w:ascii="黑体" w:hAnsi="黑体" w:cs="宋体;方正书宋_GBK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因新冠疫情形势异常严峻，根据《关于全面提速方舱医院建设储备工作的通知》（津新冠防指【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2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、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市发改委视频会议及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区政府专题会议精神，需立即启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处应急方舱医院（望都路小学、银练路小学、区体育馆、京津新城一中、黄庄职专）筹建工作，前期购置疫情防控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该项目资金于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号，区政府、区财政已进行批复。</w:t>
      </w:r>
    </w:p>
    <w:p>
      <w:pPr>
        <w:pStyle w:val="Normal"/>
        <w:spacing w:lineRule="auto" w:line="360"/>
        <w:ind w:firstLine="642"/>
        <w:jc w:val="both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该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为应急方舱医院前期物资购置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主要是为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我区筹建应急方舱医院前期购置疫情防控物资，确保我区应急方舱医院正常运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项目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申报内容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: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启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处应急方舱医院（望都路小学、银练路小学、区体育馆、京津新城一中、黄庄职专）筹建工作，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应急方舱医院前期物资购置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项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,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申报采购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具体实施内容：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启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处应急方舱医院（望都路小学、银练路小学、区体育馆、京津新城一中、黄庄职专）筹建工作，为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应急方舱医院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采购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前期物资购置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项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,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具体实施内容与申报内容相符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计划及到位。该项目为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启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处应急方舱医院（望都路小学、银练路小学、区体育馆、京津新城一中、黄庄职专）筹建工作，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应急方舱医院前期物资购置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项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实际到位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99.154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节约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845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该项目资金为区财政资金，资金已到位，实际到位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9.83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使用。该项目资金实际支出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99.154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资金全部用于为应急方舱医院采购疫情防控物资，已全部支付供应商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" w:cs="宋体;方正书宋_GBK" w:ascii="仿宋_GB2312" w:hAnsi="仿宋_GB2312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常态化做好部门支出绩效工作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把《宝坻区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机关事务服务中心</w:t>
      </w:r>
      <w:r>
        <w:rPr>
          <w:rFonts w:ascii="仿宋_GB2312" w:hAnsi="仿宋_GB2312" w:cs="宋体;方正书宋_GBK" w:eastAsia="仿宋_GB2312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由机关事务服务中心负责为区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筹建应急方舱医院采购疫情防控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：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启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处应急方舱医院（望都路小学、银练路小学、区体育馆、京津新城一中、黄庄职专）筹建工作，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应急方舱医院前期物资购置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项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采购，保障了应急方舱医院正常运行。该项目申报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500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实际拨付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499.1544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8456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超额完成任务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：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启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处应急方舱医院（望都路小学、银练路小学、区体育馆、京津新城一中、黄庄职专）筹建工作，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应急方舱医院前期物资购置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项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实施过程程序严谨，采购物资均已验收合格，质量合格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应急方舱医院前期物资购置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项目：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启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处应急方舱医院（望都路小学、银练路小学、区体育馆、京津新城一中、黄庄职专）筹建工作，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应急方舱医院前期物资购置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项</w:t>
      </w:r>
      <w:r>
        <w:rPr>
          <w:rFonts w:ascii="仿宋_GB2312" w:hAnsi="仿宋_GB2312" w:cs="宋体;方正书宋_GBK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采购，保障了应急方舱医院正常运行。该项目申报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500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实际拨付资金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499.1544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.8456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进度完成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已按时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满足疫情防控需求，及时提供物资保障，采购物品满足环保要求，保障应急方舱医院达到使用条件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方正书宋_GBK" w:eastAsia="仿宋_GB2312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方正书宋_GBK" w:eastAsia="仿宋_GB2312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Nimbus Roman No9 L" w:eastAsia="仿宋_GB2312"/>
          <w:sz w:val="32"/>
          <w:szCs w:val="32"/>
        </w:rPr>
        <w:t>进一步加强预算管理，做好项目前期的调研决策工作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Nimbus Roman No9 L" w:eastAsia="仿宋_GB2312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8:00Z</dcterms:created>
  <dc:creator>微软用户</dc:creator>
  <dc:description/>
  <dc:language>en-US</dc:language>
  <cp:lastModifiedBy>greatwall</cp:lastModifiedBy>
  <cp:lastPrinted>2014-03-29T01:32:00Z</cp:lastPrinted>
  <dcterms:modified xsi:type="dcterms:W3CDTF">2023-06-28T10:19:25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