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宋体"/>
          <w:sz w:val="32"/>
          <w:szCs w:val="32"/>
          <w:lang w:eastAsia="zh-CN"/>
        </w:rPr>
      </w:pPr>
      <w:r>
        <w:rPr>
          <w:rFonts w:ascii="方正小标宋_GBK" w:hAnsi="方正小标宋_GBK" w:eastAsia="方正小标宋_GBK"/>
          <w:sz w:val="52"/>
          <w:szCs w:val="52"/>
          <w:lang w:val="en-US" w:eastAsia="zh-CN"/>
        </w:rPr>
        <w:t>天津市宝坻区机关事务服务中心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sz w:val="52"/>
          <w:szCs w:val="52"/>
        </w:rPr>
      </w:pPr>
      <w:r>
        <w:rPr>
          <w:rFonts w:ascii="方正小标宋_GBK" w:hAnsi="方正小标宋_GBK" w:eastAsia="方正小标宋_GBK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（ </w:t>
      </w:r>
      <w:r>
        <w:rPr>
          <w:rFonts w:cs="宋体" w:ascii="宋体" w:hAnsi="宋体"/>
          <w:sz w:val="32"/>
          <w:szCs w:val="32"/>
          <w:lang w:val="en-US" w:eastAsia="zh-CN"/>
        </w:rPr>
        <w:t>2022</w:t>
      </w: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ascii="宋体" w:hAnsi="宋体" w:cs="宋体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  <w:lang w:val="en-US" w:eastAsia="zh-CN"/>
        </w:rPr>
      </w:pPr>
      <w:r>
        <w:rPr>
          <w:rFonts w:ascii="黑体" w:hAnsi="黑体" w:cs="宋体" w:eastAsia="黑体"/>
          <w:sz w:val="36"/>
          <w:szCs w:val="36"/>
          <w:lang w:val="en-US" w:eastAsia="zh-CN"/>
        </w:rPr>
        <w:t>公车平台补充工勤补助及绩效考核奖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项目绩效自评报告</w:t>
      </w:r>
    </w:p>
    <w:p>
      <w:pPr>
        <w:pStyle w:val="Style17"/>
        <w:jc w:val="center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根据宝坻政纪【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号文件精神，为稳定驾驶员队伍，区相关部门研究制定公车平台补充工勤工资待遇问题，确定补充工勤出车补助标准及年底发放绩效考核奖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资金申报及批复情况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公车平台补充工勤出车补助及绩效考核奖申报资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区财政批复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符合宝坻政纪【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号文件要求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3"/>
        <w:rPr>
          <w:rFonts w:ascii="仿宋_GB2312;仿宋" w:hAnsi="仿宋_GB2312;仿宋" w:eastAsia="仿宋_GB2312;仿宋" w:cs="Times New Roman"/>
          <w:sz w:val="32"/>
          <w:szCs w:val="32"/>
          <w:lang w:val="zh-CN" w:eastAsia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绩效目标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目标一是调动司勤人员积极性，保质保量完成出车任务；目标二是提高服务标准，达到被服务单位满意度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5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以上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资金申报相符性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司勤人员出车补助及绩效考核奖全年实施情况与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宝坻政纪【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号文件研究制定的公车平台补充工勤待遇问题一致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，达到预期效果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计划及到位。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全年司勤人员补助及绩效考核奖计划申请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区财政拨款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资金到位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使用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补充工勤出车补助及绩效考核奖预算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截止评价时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该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项目资金的实际支出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1.8618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资金执行率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7.6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资金支付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小于预算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严格贯彻落实《政府会计制度》、《政府会计准则》，确保预算资金的账务处理合理规范，真实反映部门资金使用情况。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公车科</w:t>
      </w:r>
      <w:r>
        <w:rPr>
          <w:rFonts w:ascii="仿宋_GB2312;仿宋" w:hAnsi="仿宋_GB2312;仿宋" w:cs="宋体" w:eastAsia="仿宋_GB2312;仿宋"/>
          <w:sz w:val="32"/>
          <w:szCs w:val="32"/>
        </w:rPr>
        <w:t>没有违反《政府会计制度》和《政府会计准则》的情况发生。项目严格执行财务管理制度、财务处理及时、会计核算规范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、严格预算执行，做到没有预算一律不得支出。依据年初预算资金使用方向，及时完成预算的上报工作。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公车科</w:t>
      </w:r>
      <w:r>
        <w:rPr>
          <w:rFonts w:ascii="仿宋_GB2312;仿宋" w:hAnsi="仿宋_GB2312;仿宋" w:cs="宋体" w:eastAsia="仿宋_GB2312;仿宋"/>
          <w:sz w:val="32"/>
          <w:szCs w:val="32"/>
        </w:rPr>
        <w:t>没有预算外支出事项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项目组织实施的依据。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公车科依据宝坻政纪【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号文件要求，</w:t>
      </w:r>
      <w:r>
        <w:rPr>
          <w:rFonts w:ascii="仿宋_GB2312;仿宋" w:hAnsi="仿宋_GB2312;仿宋" w:cs="宋体" w:eastAsia="仿宋_GB2312;仿宋"/>
          <w:sz w:val="32"/>
          <w:szCs w:val="32"/>
        </w:rPr>
        <w:t>组织实施了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公车平台补充工勤补助及绩效考核奖</w:t>
      </w:r>
      <w:r>
        <w:rPr>
          <w:rFonts w:ascii="仿宋_GB2312;仿宋" w:hAnsi="仿宋_GB2312;仿宋" w:cs="宋体" w:eastAsia="仿宋_GB2312;仿宋"/>
          <w:sz w:val="32"/>
          <w:szCs w:val="32"/>
        </w:rPr>
        <w:t>项目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、项目组织实施的形式。结合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公车平台根据每月实际出车情况按月发放了补充工勤出车补助；根据公车平台补充工勤绩效考核情况于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份发放了公车平台补助工勤绩效考核奖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对照该项目年初的任务目标，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人补充工勤出车补助每月按时发放，年底绩效考核奖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初根据考核结果据实发放，合理合规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根据宝坻政纪【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号文件精神，该项目资金使用合理合规，档案资料齐全规范，截至目前共出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50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余次，安全行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公里，有效的保障了全区重大活动的公务出行，并提高了补充工勤的服务标准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对照项目计划目标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公车平台补充工勤补助及绩效考核奖实际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1.8618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执行率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7.6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。受新冠疫情影响，市区两级较少公务活动，司勤人员补助相应减少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通过补充工勤出车补助及绩效考核奖的实施，有效的保障了全区重大活动的公务出行，规范了司勤人员的行为，保障了政策的延续性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存在的问题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通过实施项目绩效自评，也发现存在以下几方面的问题：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项目的实际支出与预算有偏差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项目的动态管理有</w:t>
      </w:r>
      <w:r>
        <w:rPr>
          <w:rFonts w:ascii="仿宋_GB2312;仿宋" w:hAnsi="仿宋_GB2312;仿宋" w:cs="宋体" w:eastAsia="仿宋_GB2312;仿宋"/>
          <w:sz w:val="32"/>
          <w:szCs w:val="32"/>
        </w:rPr>
        <w:t>待进一步提高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相关建议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提高预算的精准度；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加强司勤人员管理，合理调配公车资源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四号正文"/>
    <w:basedOn w:val="Normal"/>
    <w:qFormat/>
    <w:pPr>
      <w:spacing w:lineRule="auto" w:line="360"/>
    </w:pPr>
    <w:rPr>
      <w:rFonts w:ascii="??;Times New Roman" w:hAnsi="??;Times New Roman" w:cs="宋体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3:58:00Z</dcterms:created>
  <dc:creator>微软用户</dc:creator>
  <dc:description/>
  <dc:language>en-US</dc:language>
  <cp:lastModifiedBy>春去秋来</cp:lastModifiedBy>
  <cp:lastPrinted>2023-03-08T10:19:00Z</cp:lastPrinted>
  <dcterms:modified xsi:type="dcterms:W3CDTF">2023-06-19T00:52:22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