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  <w:lang w:eastAsia="zh-CN"/>
        </w:rPr>
      </w:pPr>
      <w:r>
        <w:rPr>
          <w:rFonts w:ascii="方正小标宋_GBK" w:hAnsi="方正小标宋_GBK" w:eastAsia="方正小标宋_GBK"/>
          <w:sz w:val="52"/>
          <w:szCs w:val="52"/>
          <w:lang w:val="en-US" w:eastAsia="zh-CN"/>
        </w:rPr>
        <w:t>天津市</w:t>
      </w:r>
      <w:r>
        <w:rPr>
          <w:rFonts w:ascii="方正小标宋_GBK" w:hAnsi="方正小标宋_GBK" w:eastAsia="方正小标宋_GBK"/>
          <w:sz w:val="52"/>
          <w:szCs w:val="52"/>
          <w:lang w:eastAsia="zh-CN"/>
        </w:rPr>
        <w:t>宝坻区机关事务服务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21"/>
        </w:rPr>
      </w:pPr>
      <w:r>
        <w:rPr>
          <w:rFonts w:cs="宋体;方正书宋_GBK" w:ascii="宋体;方正书宋_GBK" w:hAnsi="宋体;方正书宋_GBK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ascii="黑体" w:hAnsi="黑体" w:cs="宋体;方正书宋_GBK" w:eastAsia="黑体"/>
          <w:sz w:val="36"/>
          <w:szCs w:val="36"/>
        </w:rPr>
        <w:t>采购</w:t>
      </w:r>
      <w:r>
        <w:rPr>
          <w:rFonts w:ascii="黑体" w:hAnsi="黑体" w:cs="宋体;方正书宋_GBK" w:eastAsia="黑体"/>
          <w:sz w:val="36"/>
          <w:szCs w:val="36"/>
          <w:lang w:eastAsia="zh-CN"/>
        </w:rPr>
        <w:t>防汛物资</w:t>
      </w:r>
      <w:r>
        <w:rPr>
          <w:rFonts w:ascii="黑体" w:hAnsi="黑体" w:cs="宋体;方正书宋_GBK" w:eastAsia="黑体"/>
          <w:sz w:val="36"/>
          <w:szCs w:val="36"/>
        </w:rPr>
        <w:t>项目绩效自评报告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一、</w:t>
      </w:r>
      <w:r>
        <w:rPr>
          <w:rFonts w:ascii="黑体" w:hAnsi="黑体" w:cs="宋体;方正书宋_GBK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;Nimbus Roman No9 L"/>
          <w:sz w:val="32"/>
          <w:szCs w:val="32"/>
          <w:lang w:val="zh-CN" w:eastAsia="zh-CN"/>
        </w:rPr>
      </w:pP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为保证防汛工作高效有效运行，按照《天津市宝坻区极端强降雨天气防汛应急处置实施方案（试行）》及《机关事务服务中心防汛应急保障方案》文件要求，采购防汛物资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该项目资金于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日向区人民政府申报请示，请示号为宝机务请【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】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号，区政府、区财政已进行批复。</w:t>
      </w:r>
    </w:p>
    <w:p>
      <w:pPr>
        <w:pStyle w:val="Normal"/>
        <w:spacing w:lineRule="auto" w:line="360"/>
        <w:ind w:firstLine="642"/>
        <w:jc w:val="both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绩效目标。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该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为采购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防汛物资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主要是为保证防汛工作高效有效运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，确保防汛工作到位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采购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防汛物资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申报内容：分体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雨靴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 xml:space="preserve">双，手电 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个，筷子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餐盒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4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30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803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具体实施内容分体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雨靴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 xml:space="preserve">双，手电 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个，筷子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餐盒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4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30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实际采购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803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实际采购内容与申报采购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计划及到位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采购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防汛物资项目采购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分体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雨靴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 xml:space="preserve">双，手电 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个，筷子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餐盒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4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30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共计申报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803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。实际到位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803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该项目资金为区财政资金，资金已到位，实际到位率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使用。该项目资金实际支出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803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资金全部用于为我区采购防汛物资，已全部支付供应商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支付依据合规合法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" w:cs="宋体;方正书宋_GBK" w:ascii="仿宋_GB2312" w:hAnsi="仿宋_GB2312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常态化做好部门支出绩效工作。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把《宝坻区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机关事务服务中心</w:t>
      </w:r>
      <w:r>
        <w:rPr>
          <w:rFonts w:ascii="仿宋_GB2312" w:hAnsi="仿宋_GB2312" w:cs="宋体;方正书宋_GBK" w:eastAsia="仿宋_GB2312"/>
          <w:sz w:val="32"/>
          <w:szCs w:val="32"/>
        </w:rPr>
        <w:t>内部控制管理制度（试行）》贯穿于部门支出绩效工作的始终，并确保实际完成情况达到预期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由机关事务服务中心负责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采购防汛物资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，所需资金由中心向政府申报，财政局拨付给机关事务服务中心，中心再支付给相关供应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三、目标完成情况</w:t>
      </w:r>
      <w:r>
        <w:rPr>
          <w:rFonts w:eastAsia="黑体" w:cs="宋体;方正书宋_GBK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防汛物资项目：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分体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雨靴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 xml:space="preserve">双，手电 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个，筷子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餐盒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4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30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已及时完成采购，做好宝坻区防汛应急处置工作。该项目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803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，实际到位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8032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完成任务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防汛物资项目：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分体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雨靴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 xml:space="preserve">双，手电 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个，筷子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餐盒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4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30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项目实施采购过程程序严谨，采购物资均已验收合格，质量合格率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达到质量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防汛物资项目：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分体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雨靴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 xml:space="preserve">双，手电 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个，筷子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餐盒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4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箱，雨衣</w:t>
      </w: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300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套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已及时完成采购，做好宝坻区防汛应急处置工作。该项目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803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，实际到位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8032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完成进度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已按时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及时提供防汛物资保障，采购物品满足环保要求，为我区在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极端强降雨天气防汛应急工作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做好应急防汛准备，确保强降雨天气来临时应急物资储备充足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通过实施项目绩效自评，也发现存在以下几方面的问题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方正书宋_GBK" w:eastAsia="仿宋_GB2312"/>
          <w:sz w:val="32"/>
          <w:szCs w:val="32"/>
        </w:rPr>
        <w:t>项目的事前可行性评估还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方正书宋_GBK" w:eastAsia="仿宋_GB2312"/>
          <w:sz w:val="32"/>
          <w:szCs w:val="32"/>
        </w:rPr>
        <w:t>项目资金使用率还有待进一步提高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;Nimbus Roman No9 L" w:eastAsia="仿宋_GB2312"/>
          <w:sz w:val="32"/>
          <w:szCs w:val="32"/>
        </w:rPr>
        <w:t>进一步加强预算管理，做好项目前期的调研决策工作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" w:hAnsi="仿宋_GB2312" w:cs="Times New Roman;Nimbus Roman No9 L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;Nimbus Roman No9 L" w:eastAsia="仿宋_GB2312"/>
          <w:sz w:val="32"/>
          <w:szCs w:val="32"/>
        </w:rPr>
        <w:t>加大对绩效评价相关知识的培训力度，进一步调整充实绩效评价工作人员，明确分工，形成合力，压实责任，确保完成单位年度考评目标任务。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;方正书宋_GBK" w:cs="宋体;方正书宋_GBK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ind w:left="420" w:firstLine="42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;方正书宋_GBK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5:58:00Z</dcterms:created>
  <dc:creator>微软用户</dc:creator>
  <dc:description/>
  <dc:language>en-US</dc:language>
  <cp:lastModifiedBy>greatwall</cp:lastModifiedBy>
  <cp:lastPrinted>2014-03-30T17:32:00Z</cp:lastPrinted>
  <dcterms:modified xsi:type="dcterms:W3CDTF">2023-06-28T10:11:57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