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eastAsia="zh-CN"/>
        </w:rPr>
      </w:pPr>
      <w:r>
        <w:rPr>
          <w:rFonts w:ascii="方正小标宋_GBK;Arial Unicode MS" w:hAnsi="方正小标宋_GBK;Arial Unicode MS" w:eastAsia="方正小标宋_GBK;Arial Unicode MS"/>
          <w:sz w:val="52"/>
          <w:szCs w:val="52"/>
          <w:lang w:val="en-US" w:eastAsia="zh-CN"/>
        </w:rPr>
        <w:t>天津市</w:t>
      </w:r>
      <w:r>
        <w:rPr>
          <w:rFonts w:ascii="方正小标宋_GBK;Arial Unicode MS" w:hAnsi="方正小标宋_GBK;Arial Unicode MS" w:eastAsia="方正小标宋_GBK;Arial Unicode MS"/>
          <w:sz w:val="52"/>
          <w:szCs w:val="52"/>
          <w:lang w:eastAsia="zh-CN"/>
        </w:rPr>
        <w:t>宝坻区机关事务服务中心</w:t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/>
          <w:sz w:val="52"/>
          <w:szCs w:val="52"/>
        </w:rPr>
      </w:pPr>
      <w:r>
        <w:rPr>
          <w:rFonts w:ascii="方正小标宋_GBK;Arial Unicode MS" w:hAnsi="方正小标宋_GBK;Arial Unicode MS" w:eastAsia="方正小标宋_GBK;Arial Unicode MS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采购</w:t>
      </w:r>
      <w:r>
        <w:rPr>
          <w:rFonts w:ascii="黑体" w:hAnsi="黑体" w:cs="宋体" w:eastAsia="黑体"/>
          <w:sz w:val="36"/>
          <w:szCs w:val="36"/>
          <w:lang w:eastAsia="zh-CN"/>
        </w:rPr>
        <w:t>第十五批疫情防控物资</w:t>
      </w: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Style17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按照区新型冠状病毒肺炎疫情防控工作指挥部安排部署，为做好新型冠状病毒感染肺炎疫情防控工作，确保疫情防控工作高效有序运行，为区疫情防控指挥部、医疗留观所采购疫情防控物资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该项目资金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向区人民政府申报请示，请示号为宝机务请【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号，区政府、区财政已进行批复。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绩效目标。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zh-CN"/>
        </w:rPr>
        <w:t>该项目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为采购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第十五批疫情防控物资项目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，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zh-CN"/>
        </w:rPr>
        <w:t>主要是为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我区疫情防控指挥部、医疗留观所采购疫情防控物资，确保我区疫情防控指挥部、医疗留观所工作正常运行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资金申报相符性。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采购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第十五批疫情防控物资项目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申报内容</w:t>
      </w:r>
      <w:r>
        <w:rPr>
          <w:rFonts w:eastAsia="仿宋_GB2312;仿宋" w:cs="宋体" w:ascii="仿宋_GB2312;仿宋" w:hAnsi="仿宋_GB2312;仿宋"/>
          <w:sz w:val="32"/>
          <w:szCs w:val="32"/>
          <w:lang w:val="en"/>
        </w:rPr>
        <w:t>:1</w:t>
      </w:r>
      <w:r>
        <w:rPr>
          <w:rFonts w:ascii="仿宋_GB2312;仿宋" w:hAnsi="仿宋_GB2312;仿宋" w:cs="宋体" w:eastAsia="仿宋_GB2312;仿宋"/>
          <w:sz w:val="32"/>
          <w:szCs w:val="32"/>
          <w:lang w:val="en" w:eastAsia="zh-CN"/>
        </w:rPr>
        <w:t>、区疫情防控工作指挥部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en" w:eastAsia="zh-CN"/>
        </w:rPr>
        <w:t>）采购防控物资，计划申报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.70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区医学留观所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）采购防控物资，申报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.163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共计申报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.8636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具体实施采购第十五批疫情防控物资一批，与采购内容相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计划及到位。该项目为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采购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第十五批疫情防控物资项目</w:t>
      </w:r>
      <w:r>
        <w:rPr>
          <w:rFonts w:eastAsia="仿宋_GB2312;仿宋" w:cs="宋体" w:ascii="仿宋_GB2312;仿宋" w:hAnsi="仿宋_GB2312;仿宋"/>
          <w:sz w:val="32"/>
          <w:szCs w:val="32"/>
          <w:lang w:val="e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" w:eastAsia="zh-CN"/>
        </w:rPr>
        <w:t>、区疫情防控工作指挥部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en" w:eastAsia="zh-CN"/>
        </w:rPr>
        <w:t>）采购防控物资，计划申报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.70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区医学留观所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）采购防控物资，申报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.163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共计申报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.8636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实际到位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.7949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节约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068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该项目资金为区财政资金，资金已到位，实际到位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9.8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使用。该项目资金实际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.7949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资金全部用于为我区疫情防控指挥部、医疗留观所采购物资，已全部支付供应商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支付依据合规合法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严格贯彻落实《政府会计制度》、《政府会计准则》，确保预算资金的账务处理合理规范，真实反映部门资金使用情况。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cs="宋体" w:eastAsia="仿宋_GB2312;仿宋"/>
          <w:sz w:val="32"/>
          <w:szCs w:val="32"/>
        </w:rPr>
        <w:t>没有违反《政府会计制度》和《政府会计准则》的情况发生。项目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常态化做好部门支出绩效工作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cs="宋体" w:eastAsia="仿宋_GB2312;仿宋"/>
          <w:sz w:val="32"/>
          <w:szCs w:val="32"/>
        </w:rPr>
        <w:t>把《宝坻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机关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内部控制管理制度（试行）》贯穿于部门支出绩效工作的始终，并确保实际完成情况达到预期目标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由机关事务服务中心负责为区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疫情防控指挥部、医疗留观所采购疫情防控物资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，所需资金由中心向政府申报，财政局拨付给机关事务服务中心，中心再支付给相关供应商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采购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第十五批疫情防控物资项目</w:t>
      </w:r>
      <w:r>
        <w:rPr>
          <w:rFonts w:eastAsia="仿宋_GB2312;仿宋" w:cs="宋体" w:ascii="仿宋_GB2312;仿宋" w:hAnsi="仿宋_GB2312;仿宋"/>
          <w:sz w:val="32"/>
          <w:szCs w:val="32"/>
          <w:lang w:val="e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" w:eastAsia="zh-CN"/>
        </w:rPr>
        <w:t>、区疫情防控工作指挥部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en" w:eastAsia="zh-CN"/>
        </w:rPr>
        <w:t>）采购防控物资，计划申报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.70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区医学留观所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）采购防控物资，申报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.163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共计申报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.8636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zh-CN"/>
        </w:rPr>
        <w:t>已及时完成采购，保障了疫情防控指挥部和医学留观所工作正常运行。该项目申报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.8636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-US" w:eastAsia="zh-CN"/>
        </w:rPr>
        <w:t>，实际到位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.79491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-US" w:eastAsia="zh-CN"/>
        </w:rPr>
        <w:t>万元，节约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068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-US" w:eastAsia="zh-CN"/>
        </w:rPr>
        <w:t>，超额完成任务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采购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第十五批疫情防控物资项目</w:t>
      </w:r>
      <w:r>
        <w:rPr>
          <w:rFonts w:eastAsia="仿宋_GB2312;仿宋" w:cs="宋体" w:ascii="仿宋_GB2312;仿宋" w:hAnsi="仿宋_GB2312;仿宋"/>
          <w:sz w:val="32"/>
          <w:szCs w:val="32"/>
          <w:lang w:val="e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" w:eastAsia="zh-CN"/>
        </w:rPr>
        <w:t>、区疫情防控工作指挥部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en" w:eastAsia="zh-CN"/>
        </w:rPr>
        <w:t>）采购防控物资一批，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区医学留观所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）采购防控物资一批。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zh-CN"/>
        </w:rPr>
        <w:t>已及时完成区疫情防控工作指挥部及区医学留观所采购防控物资，保障了疫情防控指挥部和医学留观所工作正常运行。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项目采购实施过程程序严谨，采购物资均已验收合格，质量合格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达到质量目标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采购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第十五批疫情防控物资项目</w:t>
      </w:r>
      <w:r>
        <w:rPr>
          <w:rFonts w:eastAsia="仿宋_GB2312;仿宋" w:cs="宋体" w:ascii="仿宋_GB2312;仿宋" w:hAnsi="仿宋_GB2312;仿宋"/>
          <w:sz w:val="32"/>
          <w:szCs w:val="32"/>
          <w:lang w:val="e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" w:eastAsia="zh-CN"/>
        </w:rPr>
        <w:t>、区疫情防控工作指挥部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en" w:eastAsia="zh-CN"/>
        </w:rPr>
        <w:t>）采购防控物资，计划申报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.70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区医学留观所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）采购防控物资，申报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.163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共计申报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.8636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zh-CN"/>
        </w:rPr>
        <w:t>已及时完成采购，保障了疫情防控指挥部和医学留观所工作正常运行。该项目申报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.8636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-US" w:eastAsia="zh-CN"/>
        </w:rPr>
        <w:t>，实际到位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.79491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-US" w:eastAsia="zh-CN"/>
        </w:rPr>
        <w:t>万元，节约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068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-US" w:eastAsia="zh-CN"/>
        </w:rPr>
        <w:t>，目标进度完成</w:t>
      </w:r>
      <w:r>
        <w:rPr>
          <w:rFonts w:eastAsia="仿宋_GB2312;仿宋" w:cs="Times New Roman" w:ascii="仿宋_GB2312;仿宋" w:hAnsi="仿宋_GB2312;仿宋"/>
          <w:b w:val="false"/>
          <w:bCs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-US" w:eastAsia="zh-CN"/>
        </w:rPr>
        <w:t>，项目及时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完成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该项目满足疫情防控需求，及时提供物资保障，采购物品满足环保要求，使疫情指挥部和医学留观所疫情防控能力提升，达到指挥部及留观所工作人员满意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通过实施项目绩效自评，也发现存在以下几方面的问题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sz w:val="32"/>
          <w:szCs w:val="32"/>
        </w:rPr>
        <w:t>项目的事前可行性评估还有待进一步加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sz w:val="32"/>
          <w:szCs w:val="32"/>
        </w:rPr>
        <w:t>项目资金使用率还有待进一步提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相关建议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进一步加强预算管理，做好项目前期的调研决策工作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组织实施重点项目评价工作时间安排需进一步优化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加大对绩效评价相关知识的培训力度，进一步调整充实绩效评价工作人员，明确分工，形成合力，压实责任，确保完成单位年度考评目标任务。</w:t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 w:cs="宋体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 w:cs="宋体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华文仿宋" w:hAnsi="??;华文仿宋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首行缩进 2"/>
    <w:qFormat/>
    <w:pPr>
      <w:widowControl w:val="false"/>
      <w:bidi w:val="0"/>
      <w:ind w:left="420"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四号正文"/>
    <w:basedOn w:val="Normal"/>
    <w:qFormat/>
    <w:pPr>
      <w:spacing w:lineRule="auto" w:line="360"/>
    </w:pPr>
    <w:rPr>
      <w:rFonts w:ascii="??;华文仿宋" w:hAnsi="??;华文仿宋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58:00Z</dcterms:created>
  <dc:creator>微软用户</dc:creator>
  <dc:description/>
  <dc:language>en-US</dc:language>
  <cp:lastModifiedBy>lenovo</cp:lastModifiedBy>
  <cp:lastPrinted>2014-03-30T09:32:00Z</cp:lastPrinted>
  <dcterms:modified xsi:type="dcterms:W3CDTF">2025-05-09T09:11:26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0.1.0.6135</vt:lpwstr>
  </property>
  <property fmtid="{D5CDD505-2E9C-101B-9397-08002B2CF9AE}" pid="4" name="commondata">
    <vt:lpwstr>commondata</vt:lpwstr>
  </property>
</Properties>
</file>