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  <w:lang w:eastAsia="zh-CN"/>
        </w:rPr>
        <w:t>天津市宝坻区机关事务服务中心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隔离留观点购买床及床上用品项目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绩效自评报告</w:t>
      </w:r>
    </w:p>
    <w:p>
      <w:pPr>
        <w:pStyle w:val="Style17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区机关事务服务中心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通过宝机务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[2022]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文件向区人民政府申报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关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于隔离留观点购买床及床上用品项目所需资金，经区人民政府批复后给予资金支持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该项目资金申报、批复均符合资金管理办法等相关规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主要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床及床上用品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计划实现的具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障隔离留观所达到隔离条件、保障隔离留观所工作正常运行、新冠肺炎疫情防控覆盖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该项目按照合同约定，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完成隔离留观点购买床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张及床上用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套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资金申报相符性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申报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床及床上用品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与具体实施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隔离留观点购买床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张及床上用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套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相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符、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、资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计划及到位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为区财政拨款资金，截止评价时拨款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67.4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经实际到位。该笔资金为财政追加资金，资金到位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到位及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、资金使用。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资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67.4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已全部支出，资金开支范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围、标准及支付进度等均按照合同要求，支付依据合规合法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与预算相符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严格贯彻落实《政府会计制度》、《政府会计准则》，确保预算资金的账务处理合理规范，真实反映部门资金使用情况。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机关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没有违反《政府会计制度》和《政府会计准则》的情况发生。项目严格执行财务管理制度、财务处理及时、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项目组织实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施的依据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机关事务服务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区疫情防管控指挥部及商务局关于隔离留观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安排部署，结合我区工作实际，组织实施了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项目组织实施的形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与合作企业签订战略合作协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方式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张及床上用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套的任务目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：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已经实施完成。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67.4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万元和任务量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张及床上用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套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情况一致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：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张及床上用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套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该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购买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床及床上用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质量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验收合格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截止评价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的实际投资完成额</w:t>
      </w:r>
      <w:r>
        <w:rPr>
          <w:rFonts w:eastAsia="仿宋_GB2312;仿宋" w:cs="宋体" w:ascii="仿宋_GB2312;仿宋" w:hAnsi="仿宋_GB2312;仿宋"/>
          <w:sz w:val="32"/>
          <w:szCs w:val="32"/>
          <w:lang w:val="zh-CN"/>
        </w:rPr>
        <w:t>167.48</w:t>
      </w: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万元已拨付到位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：隔离留观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完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购买床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张及床上用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1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套。均已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按照进度计划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实施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隔离留观点购买床及床上用品项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保障了隔离留观所工作正常运行，节约了经济成本，使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隔离留观点达到隔离条件，疫情防控能力得到了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</w:rPr>
        <w:t>项目的事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预估</w:t>
      </w:r>
      <w:r>
        <w:rPr>
          <w:rFonts w:ascii="仿宋_GB2312;仿宋" w:hAnsi="仿宋_GB2312;仿宋" w:cs="宋体" w:eastAsia="仿宋_GB2312;仿宋"/>
          <w:sz w:val="32"/>
          <w:szCs w:val="32"/>
        </w:rPr>
        <w:t>性有待进一步加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追加使用流程</w:t>
      </w:r>
      <w:r>
        <w:rPr>
          <w:rFonts w:ascii="仿宋_GB2312;仿宋" w:hAnsi="仿宋_GB2312;仿宋" w:cs="宋体" w:eastAsia="仿宋_GB2312;仿宋"/>
          <w:sz w:val="32"/>
          <w:szCs w:val="32"/>
        </w:rPr>
        <w:t>还有待进一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完善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相关建议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进一步加强预算管理，做好项目前期的调研决策工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组织实施重点项目评价工作时间安排需进一步优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zh-CN"/>
        </w:rPr>
        <w:t>加大对绩效评价相关知识的培训力度，进一步调整充实绩效评价工作人员，明确分工，形成合力，压实责任，确保完成单位年度考评目标任务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58:00Z</dcterms:created>
  <dc:creator>微软用户</dc:creator>
  <dc:description/>
  <dc:language>en-US</dc:language>
  <cp:lastModifiedBy>李彬</cp:lastModifiedBy>
  <cp:lastPrinted>2014-03-28T17:32:00Z</cp:lastPrinted>
  <dcterms:modified xsi:type="dcterms:W3CDTF">2023-06-16T09:14:5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