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钰华街道办事处）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（ 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民政特殊人群安置项目绩效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 xml:space="preserve">为了做好街道辖区困难群众兜底保障和特殊人员帮扶工作，切实做到社会救助兜底保障工作；正面引导集中祭祀活动，培养文明意识，规范文明行为。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相关科室进行申报，经街道党工委会议对该项目可行性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及研究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项目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经区级财政（年初预算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宋体" w:eastAsia="仿宋_GB2312;仿宋"/>
          <w:sz w:val="32"/>
          <w:szCs w:val="32"/>
        </w:rPr>
        <w:t>批复的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相关资金支出符合资金管理办法等相关规定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切实做到社会救助兜底保障工作；引导文明祭祀，培养文明意识，规范文明行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申报内容与具体实施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0" w:name="_Hlk101864544"/>
      <w:bookmarkStart w:id="1" w:name="_Hlk101864151"/>
      <w:bookmarkEnd w:id="0"/>
      <w:bookmarkEnd w:id="1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2" w:name="_Hlk101864151"/>
      <w:bookmarkEnd w:id="2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年初计划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止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区财政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.9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3.43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3" w:name="_Hlk101864158"/>
      <w:bookmarkEnd w:id="3"/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bookmarkStart w:id="4" w:name="_Hlk101864544"/>
      <w:bookmarkStart w:id="5" w:name="_Hlk101864158"/>
      <w:bookmarkEnd w:id="4"/>
      <w:bookmarkEnd w:id="5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由财政资金安排支出。截止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共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.9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是合规合法，与预算相符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剩余额度财政已收回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项目资金管理办法，规范资金管理和使用，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由街道党工委、办事处统一组织，做好流浪乞讨人员临时安置工作，并且结合特殊人员情况，依据程序进行帮扶；规范街道辖区群众喜事的办理，保障街道集中办理喜事的场地电力供应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生活无着的流浪乞讨人员临时安置和特殊人员帮扶</w:t>
      </w:r>
      <w:r>
        <w:rPr>
          <w:rFonts w:ascii="仿宋_GB2312;仿宋" w:hAnsi="仿宋_GB2312;仿宋" w:cs="宋体" w:eastAsia="仿宋_GB2312;仿宋"/>
          <w:sz w:val="32"/>
          <w:szCs w:val="32"/>
          <w:lang w:val="zh-CN" w:eastAsia="zh-CN"/>
        </w:rPr>
        <w:t>年初指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次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次，完成目标任务量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5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集中祭祀活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次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目标数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生活无着的流浪乞讨人员临时安置和特殊人员帮扶完成率计划目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；办理集中祭祀活动的正常运行率计划目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；完成目标质量指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按照预定进度完成计划，生活无着的流浪乞讨人员临时安置和特殊人员帮扶及时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办理集中祭祀活动的正常运行及时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完成进度目标任务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eastAsia="宋体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实施产生的社会效益：兜底保障，改善民生；培养文明意识，规范文明行为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Style w:val="Style15"/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pacing w:lineRule="auto" w:line="360"/>
        <w:ind w:firstLine="640"/>
        <w:rPr>
          <w:rStyle w:val="Style15"/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Style w:val="Style15"/>
          <w:rFonts w:ascii="仿宋_GB2312;仿宋" w:hAnsi="仿宋_GB2312;仿宋" w:cs="宋体" w:eastAsia="仿宋_GB2312;仿宋"/>
          <w:sz w:val="32"/>
          <w:szCs w:val="32"/>
          <w:lang w:val="zh-CN"/>
        </w:rPr>
        <w:t>因对预算收入估计不准确，造成决算执行的偏差，项目无特别需要说明的问题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spacing w:lineRule="auto" w:line="360"/>
        <w:ind w:firstLine="640"/>
        <w:jc w:val="both"/>
        <w:rPr>
          <w:rFonts w:ascii="方正小标宋_GBK;微软雅黑" w:hAnsi="方正小标宋_GBK;微软雅黑" w:eastAsia="仿宋_GB2312;仿宋" w:cs="宋体"/>
          <w:sz w:val="44"/>
          <w:szCs w:val="44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在以后的工作中保证预算的编报质量，减少预算和决算执行的偏差，提升对财政资金的监控能力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both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四号正文 Char"/>
    <w:basedOn w:val="Style14"/>
    <w:qFormat/>
    <w:rPr>
      <w:rFonts w:ascii="??;微软雅黑" w:hAnsi="??;微软雅黑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微软雅黑" w:hAnsi="??;微软雅黑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58:00Z</dcterms:created>
  <dc:creator>微软用户</dc:creator>
  <dc:description/>
  <dc:language>en-US</dc:language>
  <cp:lastModifiedBy>00</cp:lastModifiedBy>
  <cp:lastPrinted>2024-03-22T14:50:00Z</cp:lastPrinted>
  <dcterms:modified xsi:type="dcterms:W3CDTF">2024-06-28T02:48:11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