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乡村振兴项目（转支）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为了加强街道辖区</w:t>
      </w:r>
      <w:r>
        <w:rPr>
          <w:sz w:val="30"/>
          <w:szCs w:val="30"/>
        </w:rPr>
        <w:t>各河道</w:t>
      </w:r>
      <w:r>
        <w:rPr>
          <w:sz w:val="30"/>
          <w:szCs w:val="30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桥梁基础设施项目维护及提升改造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由街道党工委、办事处统一组织，农办负责实施，对辖区重点区域开展排查治理，及时发现和消除安全隐患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有效避免事故的发生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本项目根据乡村振兴项目实际情况，经财政局批准我单位本项目资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万元，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列支，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用于水污染的防治、桥梁维护及提升改造等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加强河湖水域岸线及桥梁管理保护，加强水污染的防治。做好应急物资储备工作，提高应急能力和水平，保障和改善民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End w:id="2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全年预算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3" w:name="_Hlk101864158"/>
      <w:bookmarkEnd w:id="3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截止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项目资金管理办法，规范资金管理和使用，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由街道党工委、办事处统一组织，农办负责实施，按照工程实施标准，组织项目预算，按照规范要求组织对既有基础设施有效防护、维修改造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辖区内清理河道数量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条</w:t>
      </w:r>
      <w:r>
        <w:rPr>
          <w:rFonts w:ascii="仿宋_GB2312;仿宋" w:hAnsi="仿宋_GB2312;仿宋" w:cs="宋体" w:eastAsia="仿宋_GB2312;仿宋"/>
          <w:sz w:val="32"/>
          <w:szCs w:val="32"/>
          <w:lang w:val="zh-CN" w:eastAsia="zh-CN"/>
        </w:rPr>
        <w:t>，辖区内桥梁维修保养数量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座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数量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水域整治合格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桥梁维修保养合格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预定进度完成计划，水域整治及时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桥梁维修保养及时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时效指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该项目产生的社会效益指标：有效改善人居环境；生态效益指标：有效保持良好的河道环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Style w:val="Style15"/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pacing w:lineRule="auto" w:line="360"/>
        <w:ind w:firstLine="640"/>
        <w:rPr>
          <w:rStyle w:val="Style15"/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val="zh-CN"/>
        </w:rPr>
        <w:t>河流水域污染问题具有反复性，隐蔽性，需要持续关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提升对财政资金的监控能力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 w:bidi="ar-SA"/>
        </w:rPr>
        <w:t>，确保预算资金全部到位，更好的开展乡村振兴项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88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6-28T03:33:44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