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天津市宝坻区钰华街道办事处）</w:t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/>
          <w:sz w:val="52"/>
          <w:szCs w:val="52"/>
        </w:rPr>
      </w:pPr>
      <w:r>
        <w:rPr>
          <w:rFonts w:ascii="方正小标宋_GBK;黑体" w:hAnsi="方正小标宋_GBK;黑体" w:eastAsia="方正小标宋_GBK;黑体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（ 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三方保安管理费及违建拆除项目</w:t>
      </w:r>
      <w:r>
        <w:rPr>
          <w:rFonts w:ascii="黑体" w:hAnsi="黑体" w:cs="宋体" w:eastAsia="黑体"/>
          <w:sz w:val="36"/>
          <w:szCs w:val="36"/>
        </w:rPr>
        <w:t>绩效自评报告</w:t>
      </w:r>
    </w:p>
    <w:p>
      <w:pPr>
        <w:pStyle w:val="Style18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8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outlineLvl w:val="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违法建设使少数人不当得利，侵害了大多数大众发热合法权益，给我辖区带来了严重的环境安全问题，展开违法建设治理是保护计划权威性，增进城市发展转型的选择，有益于改良城市人居环境，增强城市可延续发展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30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及批复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相关科室进行申报，经街道党工委会议对该项目可行性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及研究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该项目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申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经区级财政（年初预算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）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批复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初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3.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相关资金支出符合资金管理办法等相关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30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对建成的违法建筑物坚决予以拆除，正在建设的违法建筑物责令停止并限期改正，确保存量违建清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提高钰华辖区内的街面秩序，以促进达到“双创”标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30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申报内容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为对违法建筑进行拆除工作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与具体实施内容相符、申报目标合理可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0" w:name="_Hlk101864544"/>
      <w:bookmarkStart w:id="1" w:name="_Hlk101864151"/>
      <w:bookmarkEnd w:id="0"/>
      <w:bookmarkEnd w:id="1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2" w:name="_Hlk101864151"/>
      <w:bookmarkEnd w:id="2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年初计划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3.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，区财政拨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资金到位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4.69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3" w:name="_Hlk101864158"/>
      <w:bookmarkEnd w:id="3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4" w:name="_Hlk101864544"/>
      <w:bookmarkStart w:id="5" w:name="_Hlk101864158"/>
      <w:bookmarkEnd w:id="4"/>
      <w:bookmarkEnd w:id="5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资金由财政资金安排支出。截至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共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支付依据是合规合法，与预算相符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剩余额度财政已收回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项目资金管理办法，规范资金管理和使用，严格执行财务管理制度、财务处理及时、会计核算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该项目按照目标计划进行，组织人员对违建进行拆除，排除隐患。由街道综合执法大队组织实施，一是组织人员、机械对台账内的存量违建依法进行拆除，二是合理安排三方人员的分工情况，保障城区秩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27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三方保安人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人，完成目标数量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人；双创工作清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处，完成目标数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违法建筑物处理率计划目标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实际完成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完成目标质量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预定进度完成计划，清整及时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目标时效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该项目产生的社会效益指标：提升了城市形象，规范城市建设</w:t>
      </w:r>
      <w:r>
        <w:rPr>
          <w:rFonts w:eastAsia="仿宋_GB2312;仿宋" w:cs="Times New Roman" w:ascii="仿宋_GB2312;仿宋" w:hAnsi="仿宋_GB2312;仿宋"/>
          <w:sz w:val="32"/>
          <w:szCs w:val="32"/>
          <w:lang w:val="zh-CN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维护城市发展环境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>
          <w:rStyle w:val="Style15"/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Style w:val="Style15"/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Style w:val="Style15"/>
          <w:rFonts w:ascii="仿宋_GB2312;仿宋" w:hAnsi="仿宋_GB2312;仿宋" w:cs="宋体" w:eastAsia="仿宋_GB2312;仿宋"/>
          <w:sz w:val="32"/>
          <w:szCs w:val="32"/>
          <w:lang w:val="zh-CN"/>
        </w:rPr>
        <w:t>因对预算估计不准确，造成决算执行的偏差，项目无特别需要说明的问题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3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相关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在以后的工作中保证预算的编报质量，减少预算和决算执行的偏差，提升对财政资金的监控能力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880"/>
        <w:jc w:val="both"/>
        <w:rPr>
          <w:rFonts w:ascii="方正小标宋_GBK;黑体" w:hAnsi="方正小标宋_GBK;黑体" w:eastAsia="仿宋_GB2312;仿宋" w:cs="宋体"/>
          <w:sz w:val="44"/>
          <w:szCs w:val="44"/>
          <w:lang w:eastAsia="zh-CN"/>
        </w:rPr>
      </w:pPr>
      <w:r>
        <w:rPr>
          <w:rFonts w:eastAsia="仿宋_GB2312;仿宋" w:cs="宋体" w:ascii="方正小标宋_GBK;黑体" w:hAnsi="方正小标宋_GBK;黑体"/>
          <w:sz w:val="44"/>
          <w:szCs w:val="44"/>
          <w:lang w:eastAsia="zh-CN"/>
        </w:rPr>
      </w:r>
    </w:p>
    <w:p>
      <w:pPr>
        <w:pStyle w:val="Normal"/>
        <w:spacing w:lineRule="auto" w:line="360"/>
        <w:ind w:firstLine="880"/>
        <w:jc w:val="both"/>
        <w:rPr>
          <w:rFonts w:ascii="方正小标宋_GBK;黑体" w:hAnsi="方正小标宋_GBK;黑体" w:eastAsia="仿宋_GB2312;仿宋" w:cs="宋体"/>
          <w:sz w:val="44"/>
          <w:szCs w:val="44"/>
          <w:lang w:eastAsia="zh-CN"/>
        </w:rPr>
      </w:pPr>
      <w:r>
        <w:rPr>
          <w:rFonts w:eastAsia="仿宋_GB2312;仿宋" w:cs="宋体" w:ascii="方正小标宋_GBK;黑体" w:hAnsi="方正小标宋_GBK;黑体"/>
          <w:sz w:val="44"/>
          <w:szCs w:val="44"/>
          <w:lang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00</cp:lastModifiedBy>
  <cp:lastPrinted>2014-03-25T09:32:00Z</cp:lastPrinted>
  <dcterms:modified xsi:type="dcterms:W3CDTF">2024-08-13T02:03:45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