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天津市宝坻区钰华街道办事处）</w:t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ascii="方正小标宋_GBK;黑体" w:hAnsi="方正小标宋_GBK;黑体" w:eastAsia="方正小标宋_GBK;黑体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（ 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劳务派遣经费项目</w:t>
      </w:r>
      <w:r>
        <w:rPr>
          <w:rFonts w:ascii="黑体" w:hAnsi="黑体" w:cs="宋体" w:eastAsia="黑体"/>
          <w:sz w:val="36"/>
          <w:szCs w:val="36"/>
        </w:rPr>
        <w:t>绩效自评报告</w:t>
      </w:r>
    </w:p>
    <w:p>
      <w:pPr>
        <w:pStyle w:val="Style18"/>
        <w:jc w:val="both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街道负责的工作任务比较繁杂，为弥补工作人员力量不足，根据实际情况聘用劳务派遣人员，主要用于补充综合执法、后勤等部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及批复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该项目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申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经区级财政（年初预算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）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批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初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6.7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相关资金支出符合资金管理办法等相关规定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调动劳务派遣人员在岗位干事地积极性，构建顺畅高效的工作运行体系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申报内容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为劳务派遣人员工资及社保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与具体实施内容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0" w:name="_Hlk101864544"/>
      <w:bookmarkStart w:id="1" w:name="_Hlk101864151"/>
      <w:bookmarkEnd w:id="0"/>
      <w:bookmarkEnd w:id="1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2" w:name="_Hlk101864151"/>
      <w:bookmarkEnd w:id="2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年初计划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6.7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，区财政拨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6.1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资金到位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9.6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3" w:name="_Hlk101864158"/>
      <w:bookmarkEnd w:id="3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4" w:name="_Hlk101864544"/>
      <w:bookmarkStart w:id="5" w:name="_Hlk101864158"/>
      <w:bookmarkEnd w:id="4"/>
      <w:bookmarkEnd w:id="5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资金由财政资金安排支出。根据规定安排，按月拨付劳务派遣经费，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共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6.1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支付依据是合规合法，与预算相符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剩余额度财政已收回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项目资金管理办法，规范资金管理和使用，专款专用，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其他劳务派遣人员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6.1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经费用于其他人员发放的工资等，根据项目的工作要求，规范资金管理和使用，提高资金使用效益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严格落实上级财政部门关于项目资金拨付程序要求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聘用人员数量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目标数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资金发放合规率计划目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实际完成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完成目标质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预定进度完成计划，资金发放及时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完成目标时效指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实施产生的社会效益：提高社会就业率和就业人员生活水平；提升各部门办公效率，公共服务质量得到提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Style w:val="Style15"/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无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相关建议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jc w:val="both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auto" w:line="360"/>
        <w:ind w:firstLine="880"/>
        <w:jc w:val="both"/>
        <w:rPr>
          <w:rFonts w:ascii="方正小标宋_GBK;黑体" w:hAnsi="方正小标宋_GBK;黑体" w:eastAsia="仿宋_GB2312;仿宋" w:cs="宋体"/>
          <w:sz w:val="44"/>
          <w:szCs w:val="44"/>
          <w:lang w:eastAsia="zh-CN"/>
        </w:rPr>
      </w:pPr>
      <w:r>
        <w:rPr>
          <w:rFonts w:eastAsia="仿宋_GB2312;仿宋" w:cs="宋体" w:ascii="方正小标宋_GBK;黑体" w:hAnsi="方正小标宋_GBK;黑体"/>
          <w:sz w:val="44"/>
          <w:szCs w:val="44"/>
          <w:lang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00</cp:lastModifiedBy>
  <cp:lastPrinted>2014-03-25T09:32:00Z</cp:lastPrinted>
  <dcterms:modified xsi:type="dcterms:W3CDTF">2024-06-28T03:26:22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