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辖区内视频监控、安全治理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outlineLvl w:val="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为了维护街道辖区治安环境稳定、社会和谐，达到辖区重点路段、部位全覆盖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由街道党工委、办事处统一组织，钰华派出所负责实施，对辖区重点路段、区域实施全面监控，现场探测图像清晰，有图像来源、时间和运行状态提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相关科室进行申报，经街道党工委会议对该项目可行性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及研究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经财政</w:t>
      </w:r>
      <w:r>
        <w:rPr>
          <w:rFonts w:ascii="仿宋_GB2312;仿宋" w:hAnsi="仿宋_GB2312;仿宋" w:cs="宋体" w:eastAsia="仿宋_GB2312;仿宋"/>
          <w:sz w:val="32"/>
          <w:szCs w:val="32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预算调整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7.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全面提高街道平安建设水平，促进街道辖区社会面环境和谐、稳定，补点扩面、联网整合，增加视频监控覆盖面，有效解决老旧小区防范设施薄弱、技术含量低、防范效能差的难题，有力提升辖区视频监控建设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视频设备运维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与具体实施内容相符、申报目标合理可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全年预算数调整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7.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.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.51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.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剩余额度财政已收回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规范资金管理和使用，严格执行财务管理制度、财务处理及时、会计核算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由街道党工委、办事处统一组织，钰华派出所负责实施，对辖区重点路段、区域实施全面监控，现场探测图像清晰，有图像来源、时间和运行状态提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视频监控提升后端平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宋体" w:eastAsia="仿宋_GB2312;仿宋"/>
          <w:sz w:val="32"/>
          <w:szCs w:val="32"/>
          <w:lang w:val="zh-CN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数量，指标升级改造面积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平米，该项目未开展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视频监控平台正常运行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质量指标；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升级改造项目验收合格率年初指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该项目未开展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视频监控补点、平台扩容及二类视频维护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时效指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；升级改造项目完工及时率年初指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该项目未开展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该项目产生的社会效益指标：有效提高辖区内社会治安评价；保证辖区内居民生命财产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Style w:val="Style15"/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Style w:val="Style15"/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Style w:val="Style15"/>
          <w:rFonts w:ascii="仿宋_GB2312;仿宋" w:hAnsi="仿宋_GB2312;仿宋" w:cs="宋体" w:eastAsia="仿宋_GB2312;仿宋"/>
          <w:sz w:val="32"/>
          <w:szCs w:val="32"/>
          <w:lang w:val="zh-CN"/>
        </w:rPr>
        <w:t>因对预算项目执行上把握不够准确，造成项目没有完全执行到位，无特别需要说明的问题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3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在以后的工作中保证预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项目执行力度，</w:t>
      </w:r>
      <w:r>
        <w:rPr>
          <w:rFonts w:ascii="仿宋_GB2312;仿宋" w:hAnsi="仿宋_GB2312;仿宋" w:cs="宋体" w:eastAsia="仿宋_GB2312;仿宋"/>
          <w:sz w:val="32"/>
          <w:szCs w:val="32"/>
        </w:rPr>
        <w:t>减少预算和决算执行的偏差，提升对财政资金的监控能力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2:53:18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