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活动场所提升改造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该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项目是提升辖区内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活动场所提升改造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基层党组织提供党建用书及印刷品，为离退休干部党支部书记发放工作补贴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相关科室进行申报，经街道党工委会议对该项目可行性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及研究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1.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经财政</w:t>
      </w:r>
      <w:r>
        <w:rPr>
          <w:rFonts w:ascii="仿宋_GB2312;仿宋" w:hAnsi="仿宋_GB2312;仿宋" w:cs="宋体" w:eastAsia="仿宋_GB2312;仿宋"/>
          <w:sz w:val="32"/>
          <w:szCs w:val="32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预算调整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万元，相关资金支出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通过基层党组织建设工作为各项其他活动提供基础保障；通过组织党员学习、服务群众等管理方法提升群众对党的认同感，进而提升居民的幸福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对党建活动场所进行提升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Start w:id="3" w:name="_Hlk101864158"/>
      <w:bookmarkEnd w:id="2"/>
      <w:bookmarkEnd w:id="3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1.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全年预算数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.2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.96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.2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剩余额度已结转下年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 w:eastAsia="zh-CN"/>
        </w:rPr>
        <w:t>资金严格按照相关要求，做到专款专用。项目资金的支出相对合理，严格按照《政府会计制度》执行，财务处理相对即时，做到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不挤占挪用专项资金。对照项目资金管理办法，评价项目严格执行财务管理制度，会计核算及账务处理及时准确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该工作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经过街道党工委政府研究决定，交由党办通过比价的方式找相应有资质的公司进行实施，由负责部门统一监管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，提升改造活动场所个数年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党建用书年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，印刷品年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项目未开展；离退休干部党支部书记人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已按目标任务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了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该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目标质量完成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验收合格率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完工及时率年初计划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实施产生的社会效益：通过基层党组织建设工作为各项其他活动提供基础保障；做好基层党组织建设工作，更好服务群众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问题及建议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存在的问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因项目未及时开展，预算资金支付不及时，造成资金结转下年，加强预算资金的使用规范，及时支出款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加强预算资金的使用规范，及时支出款项，</w:t>
      </w:r>
      <w:r>
        <w:rPr>
          <w:rFonts w:ascii="仿宋_GB2312;仿宋" w:hAnsi="仿宋_GB2312;仿宋" w:cs="宋体" w:eastAsia="仿宋_GB2312;仿宋"/>
          <w:sz w:val="32"/>
          <w:szCs w:val="32"/>
        </w:rPr>
        <w:t>减少预算和决算执行的偏差，提升对财政资金的监控能力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2:56:19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