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疫情防控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项目主要内容为开展街道疫情防控工作，及时购置防疫物资，确保防疫工作顺利开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财政</w:t>
      </w:r>
      <w:r>
        <w:rPr>
          <w:rFonts w:ascii="仿宋_GB2312;仿宋" w:hAnsi="仿宋_GB2312;仿宋" w:cs="宋体" w:eastAsia="仿宋_GB2312;仿宋"/>
          <w:sz w:val="32"/>
          <w:szCs w:val="32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算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.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主要为我街道疫情防控提供保障，打赢疫情防控阻击战，确实有效控制疫情传播；有效控制疫情，保障人民群众健康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全年预算数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.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.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</w:rPr>
        <w:t>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.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准时完成我街道的各项防疫工作，保证了在抗疫期间辖区内各检测点作正常运行，购买防疫物资等，满足疫情防控检测工作实际需要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防护物资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套，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套，完成目标任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帐篷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完成目标任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隔离杆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任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物资采购合格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物资采购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为疫情防控工作提供保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</w:t>
      </w:r>
      <w:r>
        <w:rPr>
          <w:rFonts w:ascii="黑体" w:hAnsi="黑体" w:cs="宋体" w:eastAsia="黑体"/>
          <w:sz w:val="32"/>
          <w:szCs w:val="32"/>
        </w:rPr>
        <w:t>问题及建议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存在的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因疫情得到了有效的控制，不再发生相关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加强预算资金合理安排，</w:t>
      </w:r>
      <w:r>
        <w:rPr>
          <w:rFonts w:ascii="仿宋_GB2312;仿宋" w:hAnsi="仿宋_GB2312;仿宋" w:cs="宋体" w:eastAsia="仿宋_GB2312;仿宋"/>
          <w:sz w:val="32"/>
          <w:szCs w:val="32"/>
        </w:rPr>
        <w:t>减少预算和决算执行的偏差，提升对财政资金的监控能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2:59:15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