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核酸采样员经费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因疫情防控要求，上级统一安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常态化核酸采样员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，负责我街道常态化核酸检测工作任务，做好我辖区居民的核酸检测，为疫情防控工作提供保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调动核酸检测员在岗位干事地积极性，构建顺畅高效的工作运行体系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核酸采样员工资支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.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.49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根据规定安排，按月拨付劳务派遣经费，截至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.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专款专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常态化核酸采样员工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经费用于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常态化核酸采样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发放的工资等，根据项目的工作要求，规范资金管理和使用，提高资金使用效益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严格落实上级财政部门关于项目资金拨付程序要求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保障人员经费人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发放合规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资金发放及时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完成目标时效指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实施产生的社会效益：提高社会就业率和就业人员生活水平；提升各部门办公效率，公共服务质量得到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因疫情有效防控，不再需要此方面费用支出，造成实际支出与预算有差距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26:4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