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辖区内基础设施建设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为了加强街道辖区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各河道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、桥梁、管网、围挡、户厕、土地、绿化基础设施项目维护及提升改造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街道党工委、办事处统一组织，农办负责实施，对辖区重点区域开展排查治理，及时发现和消除安全隐患，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有效避免事故的发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相关科室进行申报，经街道党工委会议对该项目可行性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及研究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5.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全面完善基础设施维修改造，推动辖区内的环境从干净整洁向美丽宜居转变，改善居民生活环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完善基础设施维修改造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5.5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.51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剩余额度财政已收回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街道党工委、办事处统一组织，农办负责实施，按照工程实施标准，组织项目预算，按照规范要求组织对既有基础设施有效防护、维修改造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辖区内清理河道数量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条</w:t>
      </w:r>
      <w:r>
        <w:rPr>
          <w:rFonts w:ascii="仿宋_GB2312;仿宋" w:hAnsi="仿宋_GB2312;仿宋" w:cs="宋体" w:eastAsia="仿宋_GB2312;仿宋"/>
          <w:sz w:val="32"/>
          <w:szCs w:val="32"/>
          <w:lang w:val="zh-CN" w:eastAsia="zh-CN"/>
        </w:rPr>
        <w:t>，辖区内桥梁维修保养数量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条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数量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河道卫生整洁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项目验收合格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河道清理时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河道清理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项目完工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产生的社会效益指标：增强了基础设施建设；完善了基础设施维修改造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Style w:val="Style15"/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pacing w:lineRule="auto" w:line="360"/>
        <w:ind w:firstLine="640"/>
        <w:rPr>
          <w:rStyle w:val="Style15"/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Style w:val="Style15"/>
          <w:rFonts w:ascii="仿宋_GB2312;仿宋" w:hAnsi="仿宋_GB2312;仿宋" w:cs="宋体" w:eastAsia="仿宋_GB2312;仿宋"/>
          <w:sz w:val="32"/>
          <w:szCs w:val="32"/>
          <w:lang w:val="zh-CN"/>
        </w:rPr>
        <w:t>因对预算项目执行上把握不够准确，造成项目没有完全执行到位，无特别需要说明的问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在以后的工作中保证预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执行力度，</w:t>
      </w:r>
      <w:r>
        <w:rPr>
          <w:rFonts w:ascii="仿宋_GB2312;仿宋" w:hAnsi="仿宋_GB2312;仿宋" w:cs="宋体" w:eastAsia="仿宋_GB2312;仿宋"/>
          <w:sz w:val="32"/>
          <w:szCs w:val="32"/>
        </w:rPr>
        <w:t>减少预算和决算执行的偏差，提升对财政资金的监控能力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2:53:13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