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街道维保服务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针对街道日常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工作任务，加强维保服务等项目，提供好后勤保障，保证机关日常运转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2.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财政</w:t>
      </w:r>
      <w:r>
        <w:rPr>
          <w:rFonts w:ascii="仿宋_GB2312;仿宋" w:hAnsi="仿宋_GB2312;仿宋" w:cs="宋体" w:eastAsia="仿宋_GB2312;仿宋"/>
          <w:sz w:val="32"/>
          <w:szCs w:val="32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算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4.2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为了街道能开源节流，完成“节约型机关”目标的任务；加强后勤保障，维持机关正常运转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街道日常维保服务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2.2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全年预算数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4.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8.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</w:rPr>
        <w:t>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9.7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8.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办公室负责实施，为街道各项工作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正常开展，做好后勤保障工作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宣传次数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，维护保养次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，完成目标任务量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主题宣传完成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机关正常运转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主题宣传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维护保养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产生的社会效益指标：供后勤保障，保持机关日常运转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</w:t>
      </w:r>
      <w:r>
        <w:rPr>
          <w:rFonts w:ascii="黑体" w:hAnsi="黑体" w:cs="宋体" w:eastAsia="黑体"/>
          <w:sz w:val="32"/>
          <w:szCs w:val="32"/>
        </w:rPr>
        <w:t>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已开展，因财力不足，财政拨付资金不足，资金未及时支付到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更加合理安排资金的使用，优先保障以前年度未及时支付的项目资金，做到资金使用率最优化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00:25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