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扶持企业发展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鼓励企业更好的发展，增加我街道整体经济水平，我街道制定支持中小企业发展扶持资金项目，大力引进优质公司企业，扶持现有企业提升改造培育优势的产业项目，提高辖区财政收入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为提高辖区招商引资效率，涵养税源，提高财政收入，引进优质公司企业，扶持现有企业提升改造培育优势产业项目，对企业扶持补助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8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6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我辖区注册公司、建设开发公司税收扶持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区域企业资金扶持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扶持资金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8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6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资金性质为一般公共预算资金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财政拨付</w:t>
      </w:r>
      <w:r>
        <w:rPr>
          <w:rFonts w:ascii="仿宋_GB2312;仿宋" w:hAnsi="仿宋_GB2312;仿宋" w:cs="宋体" w:eastAsia="仿宋_GB2312;仿宋"/>
          <w:sz w:val="32"/>
          <w:szCs w:val="32"/>
        </w:rPr>
        <w:t>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5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8.3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我街道企业扶持的相关规定安排资金支出，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实际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5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由我街道组织实施根据文件规定，对相关符合条件企业进行扶持，镇政府对项目过程进行监督，确保项目进度，严格落实上级财政部门关于项目资金拨付程序要求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注册公司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家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建筑开发公司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家，门脸及工业企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5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家，</w:t>
      </w:r>
      <w:r>
        <w:rPr>
          <w:rFonts w:ascii="仿宋_GB2312;仿宋" w:hAnsi="仿宋_GB2312;仿宋" w:cs="宋体" w:eastAsia="仿宋_GB2312;仿宋"/>
          <w:sz w:val="32"/>
          <w:szCs w:val="32"/>
        </w:rPr>
        <w:t>完成目标数量指标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发放合规率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年初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发放及时率年初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实际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目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资资金发放频率年初目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按月发放，实际完成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目标按月发放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企业发展扶持资金项目，促进企业健康发展，创造良好营商环境，项目完成后有效促进中小企业健康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疫情对企业发展的冲击和财力不足两个方面的原因，导致与年初预算数存在差距。为了合理分配资金的使用，年中调减了预算，造成决算执行的偏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的编报质量，减少预算和决算执行的偏差，提升对财政资金的监控能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01:4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