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保洁员工资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为加强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街道</w:t>
      </w:r>
      <w:r>
        <w:rPr>
          <w:rFonts w:ascii="仿宋_GB2312;仿宋" w:hAnsi="仿宋_GB2312;仿宋" w:cs="宋体" w:eastAsia="仿宋_GB2312;仿宋"/>
          <w:sz w:val="32"/>
          <w:szCs w:val="32"/>
        </w:rPr>
        <w:t>环境综合治理常态化，农村环境卫生保洁工作，雇佣保洁员主要负责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实体</w:t>
      </w:r>
      <w:r>
        <w:rPr>
          <w:rFonts w:ascii="仿宋_GB2312;仿宋" w:hAnsi="仿宋_GB2312;仿宋" w:cs="宋体" w:eastAsia="仿宋_GB2312;仿宋"/>
          <w:sz w:val="32"/>
          <w:szCs w:val="32"/>
        </w:rPr>
        <w:t>村村内道路清扫、生活垃圾收集清运、村内公共区域的保洁卫生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等保洁工作</w:t>
      </w:r>
      <w:r>
        <w:rPr>
          <w:rFonts w:ascii="仿宋_GB2312;仿宋" w:hAnsi="仿宋_GB2312;仿宋" w:cs="宋体" w:eastAsia="仿宋_GB2312;仿宋"/>
          <w:sz w:val="32"/>
          <w:szCs w:val="32"/>
        </w:rPr>
        <w:t>。推动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街道</w:t>
      </w:r>
      <w:r>
        <w:rPr>
          <w:rFonts w:ascii="仿宋_GB2312;仿宋" w:hAnsi="仿宋_GB2312;仿宋" w:cs="宋体" w:eastAsia="仿宋_GB2312;仿宋"/>
          <w:sz w:val="32"/>
          <w:szCs w:val="32"/>
        </w:rPr>
        <w:t>环境治理工作上新水平，营造更加整洁优美的生活环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针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实体村环境卫生清理及居民生活垃圾清运集中处理。项目经相关科室进行申报，经</w:t>
      </w: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街道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党工委会议对该项目可行性及研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保洁员工资项目，根据项目申报报告对项目过程监督，确保项目质量进度，及时完成财政资金拨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保洁员工资支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6.9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 w:eastAsia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合同约定安排资金支出，截至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财政部门本着专款专用原因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按照街道统一安排，聘用村庄保洁员对村庄街道里巷环境卫生进行清理，相关部门对项目过程进行监督，确保项目质量和进度，严格落实上级财政部门关于项目资金拨付程序要求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实体村保洁员人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数量指标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工资发放合规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工资发放及时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实施产生的社会效益：有效提高村居整体环境；美化环境，提升居民的生活质量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因清扫工作比较琐碎，我街道疏于对项目的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为保障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街道村庄的</w:t>
      </w:r>
      <w:r>
        <w:rPr>
          <w:rFonts w:ascii="仿宋_GB2312;仿宋" w:hAnsi="仿宋_GB2312;仿宋" w:cs="宋体" w:eastAsia="仿宋_GB2312;仿宋"/>
          <w:sz w:val="32"/>
          <w:szCs w:val="32"/>
        </w:rPr>
        <w:t>良好卫生环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街道加强对项目过程进行监督，确保项目质量和进度。</w:t>
      </w:r>
    </w:p>
    <w:p>
      <w:pPr>
        <w:pStyle w:val="Normal"/>
        <w:spacing w:lineRule="auto" w:line="3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8-13T02:24:0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