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天津市宝坻区新安镇人民政府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幼儿园建设项目绩效自评报告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408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</w:rPr>
        <w:t>为改善幼儿园教学生活环境，提升在园幼儿教学保育条件，特此建立本项目。年初预算数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调整预算数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万元，并按照相关资金管理办法支出，决算支出数为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年度总体目标：</w:t>
      </w:r>
      <w:r>
        <w:rPr>
          <w:rFonts w:ascii="仿宋_GB2312" w:hAnsi="仿宋_GB2312" w:cs="宋体" w:eastAsia="仿宋_GB2312"/>
          <w:sz w:val="32"/>
          <w:szCs w:val="32"/>
        </w:rPr>
        <w:t>改善幼儿园教学生活环境，提升在园幼儿教学保育条件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本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为镇域内建设了一处幼儿，有效改善</w:t>
      </w:r>
      <w:r>
        <w:rPr>
          <w:rFonts w:ascii="仿宋_GB2312" w:hAnsi="仿宋_GB2312" w:cs="宋体" w:eastAsia="仿宋_GB2312"/>
          <w:sz w:val="32"/>
          <w:szCs w:val="32"/>
        </w:rPr>
        <w:t>了幼儿园教学生活环境，提升在园幼儿教学保育条件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幼儿园数量：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处幼儿园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建筑面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平方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工程竣工验收合格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项目完工及时率及时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建设成本标准为≤</w:t>
      </w:r>
      <w:r>
        <w:rPr>
          <w:rFonts w:eastAsia="仿宋_GB2312" w:cs="宋体" w:ascii="仿宋_GB2312" w:hAnsi="仿宋_GB2312"/>
          <w:sz w:val="32"/>
          <w:szCs w:val="32"/>
        </w:rPr>
        <w:t>7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平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改善幼儿园教学生活环境，提升在园幼儿教学保育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服务对象需求满意度为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按照项目要求，按计划申报资金，并实施，确保按照时间进度进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幼儿园建设资金调整预算数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资金性质为一般公共预算资金，以上资金到位及时，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资金到位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该项目支出金额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建设成本标准为≤</w:t>
      </w:r>
      <w:r>
        <w:rPr>
          <w:rFonts w:eastAsia="仿宋_GB2312" w:cs="宋体" w:ascii="仿宋_GB2312" w:hAnsi="仿宋_GB2312"/>
          <w:sz w:val="32"/>
          <w:szCs w:val="32"/>
        </w:rPr>
        <w:t>7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平米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度支出金额与调整预算金额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严格按照《会计法》的规定，依法设置会计账簿，并保证其真实完整，根据实际发生的业务事项进行会计核算、填制会计凭证、登记会计账簿、编制财务会计报告。财务账务清楚，及时支出，手续健全，财务状况良好，管理规范有效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根据乡镇党委会决议设立本项目，通过招投标方式确定建设公司，并由第三方对工程质量验收，按照合同约定支付建设资金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本项目建设了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处幼儿园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已支付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因施工时间长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未能完成工程验收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408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项目完工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该项目各项目标已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该项目有效改善幼儿园教学生活环境，提升了在园幼儿教学保育条件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因时间紧未能完成验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及时组织工程验收单位对工程进行验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华文仿宋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14:49Z</dcterms:created>
  <dc:creator>admin</dc:creator>
  <dc:description/>
  <dc:language>en-US</dc:language>
  <cp:lastModifiedBy/>
  <dcterms:modified xsi:type="dcterms:W3CDTF">1899-12-30T00:00:00Z</dcterms:modified>
  <cp:revision>0</cp:revision>
  <dc:subject/>
  <dc:title>天津市宝坻区新安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