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  <w:lang w:eastAsia="zh-CN"/>
        </w:rPr>
        <w:t>天津市宝坻区大口屯镇人民政府</w:t>
      </w:r>
      <w:r>
        <w:rPr>
          <w:rFonts w:ascii="方正小标宋_GBK" w:hAnsi="方正小标宋_GBK" w:eastAsia="方正小标宋_GBK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"/>
        </w:rPr>
        <w:t>2022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val="en-US" w:eastAsia="zh-CN"/>
        </w:rPr>
        <w:t>税务帮扶工程</w:t>
      </w:r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Style16"/>
        <w:jc w:val="center"/>
        <w:rPr>
          <w:rFonts w:ascii="仿宋_GB2312" w:hAnsi="仿宋_GB2312" w:eastAsia="仿宋_GB2312" w:cs="Times New Roman;DejaVu Sans"/>
          <w:color w:val="000000"/>
          <w:kern w:val="2"/>
          <w:sz w:val="32"/>
          <w:szCs w:val="32"/>
        </w:rPr>
      </w:pP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项目资金申报及批复情况。</w:t>
      </w:r>
    </w:p>
    <w:p>
      <w:pPr>
        <w:pStyle w:val="ListParagraph"/>
        <w:snapToGrid w:val="false"/>
        <w:spacing w:lineRule="auto" w:line="360"/>
        <w:rPr>
          <w:rFonts w:ascii="仿宋_GB2312" w:hAnsi="仿宋_GB2312" w:eastAsia="仿宋_GB2312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为整治农村环境，提高居民生活满意程度，资金由我单位向财政局进行申请支付，用于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个村庄内的绿化工程。经财政局审核同意后我单位年初预算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54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万元用于支付工程资金。</w:t>
      </w:r>
    </w:p>
    <w:p>
      <w:pPr>
        <w:pStyle w:val="Normal"/>
        <w:numPr>
          <w:ilvl w:val="0"/>
          <w:numId w:val="1"/>
        </w:numPr>
        <w:snapToGrid w:val="false"/>
        <w:spacing w:lineRule="auto" w:line="408"/>
        <w:ind w:left="0"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项目绩效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408"/>
        <w:ind w:left="0" w:firstLine="420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该项目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年计划完成完成税务帮扶工程建设收尾工作，符合工程施工质量验收相关要求，按时投入使用，及时支付项目款项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项目资金申报相符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该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申报内容与具体实施内容相符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主要支出在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税务帮扶工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方面以及工程相关的三方费用上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申报目标合理可行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实际资金已按照规定支付完成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该项目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计划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截止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止实际到位资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区级资金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资金到位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到位及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使用。截止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止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资金实际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资金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实际支出范围为税务帮扶工程款项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支付依据合规合法，资金支付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与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预算相符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为了规范项目资金管理，我镇特别要求专项资金的管理和使用应当遵循“专款专用，公开透明”的原则，严格按照专项资金管理办法拨付资金，不挤占挪用专项资金，对于虚报冒领挤占挪用补助资金行为，一经查实，将依法严肃处理。对照项目资金管理办法，评价项目严格执行财务管理制度，会计核算及账务处理及时准确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项目由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农办对该项目负责，做好合同签订工作，主要支出为村集体绿化的材料费及人工劳务费用，施工方将发票和审批单经由领导审核同意签字后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财政办公室具体负责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发放支出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保证每个环节、每个细节都有人员负责、执行。严格按照相关法律开展项目的实施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税务帮扶工程总支出数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万元，计划帮扶村集体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个，计划支出金额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万元，任务量全部完成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村及绿化工程验收合格率均达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不存在差别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目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绿化工程均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前完工，并投入使用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经济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效益指标：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完成税收帮扶率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社会效益指标：改进绿化环境率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可持续影响指标：收款方满意度达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8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相关建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??">
    <w:altName w:val="华文仿宋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华文仿宋" w:hAnsi="??;华文仿宋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四号正文"/>
    <w:basedOn w:val="Normal"/>
    <w:qFormat/>
    <w:pPr>
      <w:spacing w:lineRule="auto" w:line="360"/>
    </w:pPr>
    <w:rPr>
      <w:rFonts w:ascii="??;华文仿宋" w:hAnsi="??;华文仿宋" w:cs="宋体"/>
      <w:color w:val="000000"/>
      <w:kern w:val="0"/>
      <w:sz w:val="28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58:00Z</dcterms:created>
  <dc:creator>微软用户</dc:creator>
  <dc:description/>
  <dc:language>en-US</dc:language>
  <cp:lastModifiedBy>greatwall</cp:lastModifiedBy>
  <cp:lastPrinted>2014-03-25T17:32:00Z</cp:lastPrinted>
  <dcterms:modified xsi:type="dcterms:W3CDTF">2023-04-06T09:56:00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