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天津市宝坻区大口屯镇人民政府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常态化核酸采样员工资经费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6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cs="宋体" w:eastAsia="仿宋_GB2312;仿宋"/>
          <w:sz w:val="32"/>
          <w:szCs w:val="32"/>
        </w:rPr>
        <w:t>保障常态化核酸检测及全域人员核酸检测正常运行，及时监测发现新冠病毒隐匿传播风险，更好地维护广大人民群众生命安全和身体健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我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名核酸采样员从事常态化核酸采样工作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核酸采样员经费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项目金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.0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主要用于我镇核酸采样员的劳务支出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在实施过程中，根据实际情况申请并批复资金共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.08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万元，此过程符合资金管理办法等相关规定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保障常态化核酸检测及全域人员核酸检测正常运行，及时监测发现新冠病毒隐匿传播风险，更好地维护广大人民群众生命安全和身体健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调动核酸采样员在岗位干事地积极性，构建顺畅高效的工作运行体系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严格按照《项目支出绩效评价指标体系》实施评价，在实际分配中遵循注重可操作性原则、系统性原则、经济性原则等。其项目申请内容与具体实施内容相符，也与下达资金的使用用途相符，确保资金专款专用，申报目标符合相关规定，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计划资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.0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性质为一般公共预算资金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到位资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.0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根据相关文件安排资金支出，截止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.0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合规合法，与预算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了规范项目资金管理，我镇特别要求专项资金的管理和使用应当遵循“专款专用，公开透明”的原则，严格按照专项资金管理办法拨付资金，不挤占挪用专项资金，对于虚报冒领挤占挪用补助资金行为，一经查实，将依法严肃处理。对照项目资金管理办法，评价项目严格执行财务管理制度，会计核算及账务处理及时准确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根据镇党委会及上级政策要求设立本项目，聘用符合条件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常态化核酸采样员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通过劳务派遣的方式在我镇进行核酸检测采样工作，镇政府每季度及年底对聘用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常态化核酸采样员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进行综合考核评价，按照规定每月通过劳务派遣公司发放工资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核酸采样员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涉及人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年度考核覆盖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资金发放合规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数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核酸采样员工作完成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考核达标率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核酸采样员资金发放及时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工作完成及时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时效指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保障常态化核酸检测及全域人员核酸检测正常运行，及时监测发现新冠病毒隐匿传播风险，更好地维护广大人民群众生命安全和身体健康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同时</w:t>
      </w:r>
      <w:r>
        <w:rPr>
          <w:rFonts w:ascii="仿宋_GB2312;仿宋" w:hAnsi="仿宋_GB2312;仿宋" w:cs="宋体" w:eastAsia="仿宋_GB2312;仿宋"/>
          <w:sz w:val="32"/>
          <w:szCs w:val="32"/>
        </w:rPr>
        <w:t>调动核酸采样员在岗位干事地积极性，构建顺畅高效的工作运行体系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执行过程中未发现问题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Adobe 仿宋 Std R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Adobe 仿宋 Std R" w:hAnsi="??;Adobe 仿宋 Std R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Adobe 仿宋 Std R" w:hAnsi="??;Adobe 仿宋 Std R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1:58:00Z</dcterms:created>
  <dc:creator>微软用户</dc:creator>
  <dc:description/>
  <dc:language>en-US</dc:language>
  <cp:lastModifiedBy>tian</cp:lastModifiedBy>
  <cp:lastPrinted>2014-03-27T17:32:00Z</cp:lastPrinted>
  <dcterms:modified xsi:type="dcterms:W3CDTF">2023-04-03T12:14:03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1B469034540A2A2F4A6974A0D369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