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天津市宝坻区大口屯镇人民政府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企业扶持资金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9"/>
        <w:jc w:val="center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Cs w:val="28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及批复情况。</w:t>
      </w:r>
    </w:p>
    <w:p>
      <w:pPr>
        <w:pStyle w:val="Style20"/>
        <w:spacing w:lineRule="exact" w:line="560"/>
        <w:ind w:firstLine="60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该项目属于我单位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初预算申请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主要目的是大口屯镇支持中小企业发展和管理，引进国内外优质公司企业，扶持现有企业提升改造培育优势的产业项目，提高辖区财政收入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spacing w:lineRule="exact" w:line="560"/>
        <w:ind w:left="412" w:hanging="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绩效目标是及时发放企事业补贴，完成税收要求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单位该项目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资金使用方面我单位该项资金支付依据合规合法，资金支付金额与预算基本一致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单位该项目对照项目资金管理办法，由财政办公室以支票形式拨付中小企业公司发展资金，支取时使用资金使用审批单，然后由经办人、分管领导、分管财务领导、镇长、书记依次审批签字，最后拨付资金。全程严格执行财务管理制度、及时进行财务处理、会计核算规范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Style20"/>
        <w:spacing w:lineRule="exact" w:line="560"/>
        <w:ind w:firstLine="60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为提高辖区招商引资效率，涵养税源，提高财政收入，引进国内外优质公司企业，扶持现有企业提升改造培育优势产业项目。增加辖区居民就业率和就业水平，促进全镇经济健康和可持续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本年进度基本完成，对照项目计划目标，该实际投资完成额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任务量完成情况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4.57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left="412" w:hanging="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补贴发放率达到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 xml:space="preserve">100%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对照项目计划目标，按时按质完成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e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"/>
        </w:rPr>
        <w:t>该项项目目前全部完成，自评分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宋体" w:eastAsia="仿宋_GB2312"/>
          <w:sz w:val="32"/>
          <w:szCs w:val="32"/>
        </w:rPr>
        <w:t>分，有效提高辖区内企业发展速度，促进全镇经济健康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产生社会效益为提高财政收入，引进国内外优质公司企业，扶持现有企业提升改造培育优势产业项目，有效提高企业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存在的问题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补贴金额未达到预期标准，下一年度将加大招商引资力度，促进企业持续健康发展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3">
    <w:name w:val="四号正文 Char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58:00Z</dcterms:created>
  <dc:creator>微软用户</dc:creator>
  <dc:description/>
  <dc:language>en-US</dc:language>
  <cp:lastModifiedBy>greatwall</cp:lastModifiedBy>
  <cp:lastPrinted>2014-03-26T09:32:00Z</cp:lastPrinted>
  <dcterms:modified xsi:type="dcterms:W3CDTF">2025-07-22T10:14:55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