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  <w:lang w:eastAsia="zh-CN"/>
        </w:rPr>
        <w:t>天津市宝坻区大口屯镇人民政府</w:t>
      </w: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22</w:t>
      </w:r>
      <w:r>
        <w:rPr>
          <w:rFonts w:ascii="黑体" w:hAnsi="黑体" w:cs="宋体" w:eastAsia="黑体"/>
          <w:sz w:val="36"/>
          <w:szCs w:val="36"/>
        </w:rPr>
        <w:t>年疫情防控资金项目绩效自评报告</w:t>
      </w:r>
    </w:p>
    <w:p>
      <w:pPr>
        <w:pStyle w:val="Style16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该项目由我单位年中人代会进行调整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并向财政局进行预算申请，做好预算公开，经财政局审批同意后直接拨付到我单位基本账户进行支出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符合资金管理办法等相关规定。</w:t>
      </w:r>
    </w:p>
    <w:p>
      <w:pPr>
        <w:pStyle w:val="Normal"/>
        <w:numPr>
          <w:ilvl w:val="0"/>
          <w:numId w:val="1"/>
        </w:numPr>
        <w:snapToGrid w:val="false"/>
        <w:spacing w:lineRule="auto" w:line="408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firstLine="42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Cs w:val="28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疫情防控经费主要用于防疫物资采购、疫情防控宣传、疫情期有关 防疫工作车辆的使用、以及支持企业复工复产等相关情况。计划完成好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的疫情防控工作，保证了防控工作顺利进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申报内容与具体实施内容相符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主要支出在购买疫情防控物资以及卡口人员的办公经费上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申报目标合理可行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实际资金已按照规定支付完成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该项目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计划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截止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止实际到位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区级资金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到位及时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止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资金实际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4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资金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实际支出范围为核酸检测费用及疫情防控物资费用，目前剩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其他费用未支出完成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支付依据合规合法，资金支付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大体与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预算相符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剩余部分资金计划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内支付完成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了规范项目资金管理，我镇特别要求专项资金的管理和使用应当遵循“专款专用，公开透明”的原则，严格按照专项资金管理办法拨付资金，不挤占挪用专项资金，对于虚报冒领挤占挪用补助资金行为，一经查实，将依法严肃处理。对照项目资金管理办法，评价项目严格执行财务管理制度，会计核算及账务处理及时准确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由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综合办公室对物资进行采购统计，将发票审批单经由领导审核同意签字后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财政办公室具体负责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发放支出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保证每个环节、每个细节都有人员负责、执行。严格按照相关法律开展项目的实施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疫情防控资金总支出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计划支出金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存在一定差别，主要是由于部分款项发票未能及时开具，剩余部分款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将全部支出完成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疫情期间防疫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物资采购合格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达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不存在差别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物资采购及时性达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确保了物资及时补充到位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社会效益指标：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有效保证疫情防控工作顺利进行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可持续影响指标：不断提高政府公信力，做好疫情防控长期工作，保证物资充沛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Arial Unicode MS" w:hAnsi="??;Arial Unicode MS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Arial Unicode MS" w:hAnsi="??;Arial Unicode MS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1:58:00Z</dcterms:created>
  <dc:creator>微软用户</dc:creator>
  <dc:description/>
  <dc:language>en-US</dc:language>
  <cp:lastModifiedBy>哈哈</cp:lastModifiedBy>
  <cp:lastPrinted>2014-03-25T17:32:00Z</cp:lastPrinted>
  <dcterms:modified xsi:type="dcterms:W3CDTF">2023-05-23T07:04:23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