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天津市宝坻区</w:t>
      </w:r>
      <w:r>
        <w:rPr>
          <w:sz w:val="32"/>
          <w:szCs w:val="32"/>
          <w:lang w:val="en-US" w:eastAsia="zh-CN"/>
        </w:rPr>
        <w:t>大口屯</w:t>
      </w:r>
      <w:r>
        <w:rPr>
          <w:sz w:val="32"/>
          <w:szCs w:val="32"/>
          <w:lang w:eastAsia="zh-CN"/>
        </w:rPr>
        <w:t>镇人民政府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年度其他人员经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天津市宝坻区大口屯镇人民政府，日常事务繁多，工作任务重，镇政府后勤保障工作人员人手不足，为更好开展工作，结合后勤工作实际，我镇劳务派遣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以有效维持机关正常运转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政府自聘人员工资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主要用于我镇政府自聘人员的劳务支出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在实施过程中，根据实际情况申请并批复资金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万元，此过程符合资金管理办法等相关规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的实施旨在通过签订派遣人员提高政府办事效率，保障机关正常高效运转，提高受益群众的满意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严格按照《项目支出绩效评价指标体系》实施评价，在实际分配中遵循注重可操作性原则、系统性原则、经济性原则等。其项目申请内容与具体实施内容相符，也与下达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性质为一般公共预算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相关文件安排资金支出，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由镇财政办公室具体负责实施，保证每个环节、每个细节都有人员负责、执行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政府自聘人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数量指标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工资发放合规，质量指标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工资及时拨付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项目的实施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确保了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镇域内工作正常运行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有效提高人员效率，缓解工作压力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执行过程中未发现问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Arial Unicode MS" w:hAnsi="??;Arial Unicode MS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Arial Unicode MS" w:hAnsi="??;Arial Unicode MS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8:00Z</dcterms:created>
  <dc:creator>微软用户</dc:creator>
  <dc:description/>
  <dc:language>en-US</dc:language>
  <cp:lastModifiedBy>哈哈</cp:lastModifiedBy>
  <cp:lastPrinted>2014-03-27T01:32:00Z</cp:lastPrinted>
  <dcterms:modified xsi:type="dcterms:W3CDTF">2023-05-23T06:37:36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74CAB7D76409D94AE6F86DF9EC6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