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大口屯镇人民政府</w:t>
      </w: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人居环境工程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ListParagraph"/>
        <w:snapToGrid w:val="false"/>
        <w:spacing w:lineRule="auto" w:line="36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为整治农村环境，提高居民生活满意程度，资金由我单位向财政局进行申请支付，用于铺设几条道路的面包砖方便出行。经财政局审核同意后我单位年初预算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70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万元用于支付工程资金。</w:t>
      </w:r>
    </w:p>
    <w:p>
      <w:pPr>
        <w:pStyle w:val="Normal"/>
        <w:numPr>
          <w:ilvl w:val="0"/>
          <w:numId w:val="1"/>
        </w:numPr>
        <w:snapToGrid w:val="false"/>
        <w:spacing w:lineRule="auto" w:line="408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firstLine="42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该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计划完成人居环境工程建设收尾工作。确保符合工程施工质量验收相关要求，保证工程按时投入使用，及时支付项目款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申报内容与具体实施内容相符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主要支出在人居环境工程方面以及工程相关的三方费用上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申报目标合理可行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实际资金已按照规定支付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该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计划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截止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止实际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区级资金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截止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资金实际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资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实际支出范围为人居环境工程面包砖铺设费用，目前剩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其他费用未支出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支付依据合规合法，资金支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大体与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预算相符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剩余部分资金计划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内支付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了规范项目资金管理，我镇特别要求专项资金的管理和使用应当遵循“专款专用，公开透明”的原则，严格按照专项资金管理办法拨付资金，不挤占挪用专项资金，对于虚报冒领挤占挪用补助资金行为，一经查实，将依法严肃处理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由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农办对该项目负责，做好合同签订工作，主要支出为面包砖铺设的材料费及人工劳务费用，施工方将发票和审批单经由领导审核同意签字后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财政办公室具体负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发放支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保证每个环节、每个细节都有人员负责、执行。严格按照相关法律开展项目的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居环境工程总支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铺设路段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处，计划支出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存在细微差别，主要是由于部分款项发票未能及时开具，剩余部分款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将全部支出完成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处铺设路段验收合格率均达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不存在差别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目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处面包砖铺设路段均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前投入使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经济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效益指标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处面包砖道路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正常投入使用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可持续影响指标：行人满意度达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方便人们出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Adobe 仿宋 Std R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Adobe 仿宋 Std R" w:hAnsi="??;Adobe 仿宋 Std R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Adobe 仿宋 Std R" w:hAnsi="??;Adobe 仿宋 Std R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58:00Z</dcterms:created>
  <dc:creator>微软用户</dc:creator>
  <dc:description/>
  <dc:language>en-US</dc:language>
  <cp:lastModifiedBy>tian</cp:lastModifiedBy>
  <cp:lastPrinted>2014-03-25T17:32:00Z</cp:lastPrinted>
  <dcterms:modified xsi:type="dcterms:W3CDTF">2023-04-03T15:00:00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