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  <w:lang w:eastAsia="zh-CN"/>
        </w:rPr>
        <w:t>天津市宝坻区</w:t>
      </w:r>
      <w:r>
        <w:rPr>
          <w:sz w:val="32"/>
          <w:szCs w:val="32"/>
          <w:lang w:val="en-US" w:eastAsia="zh-CN"/>
        </w:rPr>
        <w:t>大口屯</w:t>
      </w:r>
      <w:r>
        <w:rPr>
          <w:sz w:val="32"/>
          <w:szCs w:val="32"/>
          <w:lang w:eastAsia="zh-CN"/>
        </w:rPr>
        <w:t>镇人民政府</w:t>
      </w:r>
      <w:r>
        <w:rPr>
          <w:sz w:val="32"/>
          <w:szCs w:val="32"/>
        </w:rPr>
        <w:t>）</w:t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/>
          <w:sz w:val="52"/>
          <w:szCs w:val="52"/>
        </w:rPr>
      </w:pPr>
      <w:r>
        <w:rPr>
          <w:rFonts w:ascii="方正小标宋_GBK;微软雅黑" w:hAnsi="方正小标宋_GBK;微软雅黑" w:eastAsia="方正小标宋_GBK;微软雅黑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val="en-US" w:eastAsia="zh-CN"/>
        </w:rPr>
        <w:t>退役士兵人员经费</w:t>
      </w:r>
      <w:r>
        <w:rPr>
          <w:rFonts w:ascii="黑体" w:hAnsi="黑体" w:cs="宋体" w:eastAsia="黑体"/>
          <w:sz w:val="36"/>
          <w:szCs w:val="36"/>
        </w:rPr>
        <w:t>项目绩效自评报告</w:t>
      </w:r>
    </w:p>
    <w:p>
      <w:pPr>
        <w:pStyle w:val="Style16"/>
        <w:jc w:val="center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天津市宝坻区大口屯镇人民政府的退役士兵人员，属于区政府推荐的公益性岗位人员。</w:t>
      </w:r>
      <w:r>
        <w:rPr>
          <w:rFonts w:ascii="仿宋_GB2312;仿宋" w:hAnsi="仿宋_GB2312;仿宋" w:cs="宋体" w:eastAsia="仿宋_GB2312;仿宋"/>
          <w:sz w:val="32"/>
          <w:szCs w:val="32"/>
        </w:rPr>
        <w:t>为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了</w:t>
      </w:r>
      <w:r>
        <w:rPr>
          <w:rFonts w:ascii="仿宋_GB2312;仿宋" w:hAnsi="仿宋_GB2312;仿宋" w:cs="宋体" w:eastAsia="仿宋_GB2312;仿宋"/>
          <w:sz w:val="32"/>
          <w:szCs w:val="32"/>
        </w:rPr>
        <w:t>提高退伍军人就业率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保障退伍军人生活水平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该项目调动退役军人在岗位干事地积极性，构建顺畅高效的工作运行体系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项目资金申报及批复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退役士兵人员经费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项目金额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29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主要用于我镇退役士兵人员的劳务支出。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在实施过程中，根据实际情况申请并批复资金共计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29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万元，此过程符合资金管理办法等相关规定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绩效目标。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项目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的实施旨在员提高政府办事效率，保障机关正常高效运转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调动退役军人在岗位干事地积极性，构建顺畅高效的工作运行体系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资金申报相符性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严格按照《项目支出绩效评价指标体系》实施评价，在实际分配中遵循注重可操作性原则、系统性原则、经济性原则等。其项目申请内容与具体实施内容相符，也与下达资金的使用用途相符，确保资金专款专用，申报目标符合相关规定，合理可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计划及到位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计划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9</w:t>
      </w:r>
      <w:r>
        <w:rPr>
          <w:rFonts w:ascii="仿宋_GB2312;仿宋" w:hAnsi="仿宋_GB2312;仿宋" w:cs="宋体" w:eastAsia="仿宋_GB2312;仿宋"/>
          <w:sz w:val="32"/>
          <w:szCs w:val="32"/>
        </w:rPr>
        <w:t>万元，资金性质为一般公共预算资金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截止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，到位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9</w:t>
      </w:r>
      <w:r>
        <w:rPr>
          <w:rFonts w:ascii="仿宋_GB2312;仿宋" w:hAnsi="仿宋_GB2312;仿宋" w:cs="宋体" w:eastAsia="仿宋_GB2312;仿宋"/>
          <w:sz w:val="32"/>
          <w:szCs w:val="32"/>
        </w:rPr>
        <w:t>万元，资金到位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7.9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资金使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资金由财政资金安排支出。根据相关文件安排资金支出，截止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共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29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支付依据合规合法，与预算相符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为了规范项目资金管理，我镇特别要求专项资金的管理和使用应当遵循“专款专用，公开透明”的原则，严格按照专项资金管理办法拨付资金，不挤占挪用专项资金，对于虚报冒领挤占挪用补助资金行为，一经查实，将依法严肃处理。对照项目资金管理办法，评价项目严格执行财务管理制度，会计核算及账务处理及时准确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根据镇党委会及上级政策要求设立本项目，按照退役安置政策，聘用符合条件的退役军人，通过劳务派遣的方式在我镇政府工作，镇政府年底对聘用的退役军人进行综合考核评价，按照规定每月通过劳务派遣公司发放工资。严格按照相关法律开展项目的实施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退役士兵涉及人员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人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其中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有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名退役士兵退休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完成目标数量指标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退役士兵人员工资发放合规，项目发放合规率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完成目标质量指标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退役士兵人员工资发放及时，项目拨付及时率</w:t>
      </w:r>
      <w:r>
        <w:rPr>
          <w:rFonts w:eastAsia="仿宋_GB2312;仿宋" w:cs="宋体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完成目标时效指标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本项目的实施有效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维持了我镇退役士兵的稳定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提高服务人民效率，提升了退役士兵的就业率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存在的问题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项目执行过程中未发现问题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相关建议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无</w:t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  <w:lang w:val="en-US" w:eastAsia="zh-CN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44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Adobe 仿宋 Std R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四号正文 Char"/>
    <w:basedOn w:val="Style14"/>
    <w:qFormat/>
    <w:rPr>
      <w:rFonts w:ascii="??;Adobe 仿宋 Std R" w:hAnsi="??;Adobe 仿宋 Std R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四号正文"/>
    <w:basedOn w:val="Normal"/>
    <w:qFormat/>
    <w:pPr>
      <w:spacing w:lineRule="auto" w:line="360"/>
    </w:pPr>
    <w:rPr>
      <w:rFonts w:ascii="??;Adobe 仿宋 Std R" w:hAnsi="??;Adobe 仿宋 Std R" w:cs="宋体"/>
      <w:color w:val="000000"/>
      <w:kern w:val="0"/>
      <w:sz w:val="28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58:00Z</dcterms:created>
  <dc:creator>微软用户</dc:creator>
  <dc:description/>
  <dc:language>en-US</dc:language>
  <cp:lastModifiedBy>tian</cp:lastModifiedBy>
  <cp:lastPrinted>2014-03-27T09:32:00Z</cp:lastPrinted>
  <dcterms:modified xsi:type="dcterms:W3CDTF">2023-04-03T12:53:51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8239CB83B0487E8019C9ECEA7A038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