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  <w:lang w:eastAsia="zh-CN"/>
        </w:rPr>
        <w:t>天津市宝坻区大口屯镇人民政府</w:t>
      </w: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税务帮扶工程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及批复情况。</w:t>
      </w:r>
    </w:p>
    <w:p>
      <w:pPr>
        <w:pStyle w:val="ListParagraph"/>
        <w:snapToGrid w:val="false"/>
        <w:spacing w:lineRule="auto" w:line="360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为整治农村环境，提高土地利用率，促进镇域正常发展，解决农民工欠薪问题。该项目资金由我单位向财政局进行申请支付，用于支付以往年度工程欠款，支付政府租用土地费。经财政局审核同意后我单位年初预算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" w:eastAsia="zh-CN" w:bidi="ar-SA"/>
        </w:rPr>
        <w:t>19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万元用于支付该项目资金。</w:t>
      </w:r>
    </w:p>
    <w:p>
      <w:pPr>
        <w:pStyle w:val="Normal"/>
        <w:numPr>
          <w:ilvl w:val="0"/>
          <w:numId w:val="1"/>
        </w:numPr>
        <w:snapToGrid w:val="false"/>
        <w:spacing w:lineRule="auto" w:line="408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firstLine="42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该项目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计划完支付以往年度工程欠款，支付政府租用土地费。要求及时拨付该项目资金，以往工程按时投入使用，及时支付项目款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主要支出在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支付以往年度工程欠款，支付政府租用土地补偿款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申报目标合理可行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资金已按照规定支付完成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该项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计划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止实际到位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9.9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区级资金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6.27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到位及时，部分资金未能及时到位的主要原因是本年度财力不够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资金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9.9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出范围为支付以往年度工程欠款，发放村土地补偿款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支付依据合规合法，资金支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预算相符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由镇主要领导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对该项目负责，总结梳理以往年度工程欠款，通过党委会审批通过后，业务科室填报资金申请单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财政办公室具体负责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发放支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保证每个环节、每个细节都有人员负责、执行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城乡社区支出总支出数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69.94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万元，计划支付以往年度欠款项目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个，实际支出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个工程欠款，计划支出金额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万元，任务量部分完成，剩余未支付资金主要是由于本年财力不足，将于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继续支付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欠款资金足额支付率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达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按计划完成了质量指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及时支付土地补偿款率达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土地补偿全全额支付完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社会效益指标：村民土地租金及时收取率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可持续影响指标：收款人满意度达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受本年财力不足的影响，部分资金未能足额拨付，下一年度将加大经济发展力度，保证财力有所增长，足额完成任务。</w:t>
      </w:r>
    </w:p>
    <w:p>
      <w:pPr>
        <w:pStyle w:val="Normal"/>
        <w:spacing w:lineRule="auto" w:line="360"/>
        <w:ind w:firstLine="64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58:00Z</dcterms:created>
  <dc:creator>微软用户</dc:creator>
  <dc:description/>
  <dc:language>en-US</dc:language>
  <cp:lastModifiedBy>greatwall</cp:lastModifiedBy>
  <cp:lastPrinted>2014-03-26T01:32:00Z</cp:lastPrinted>
  <dcterms:modified xsi:type="dcterms:W3CDTF">2023-04-06T10:08:1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