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村转经费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Style15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根据天津市宝坻区财政局《关于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部门预算的通知》年初预算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[2022]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号，下达宝坻区大白庄镇人民政府村级组织运转经费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94.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人员经费按月拨付。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度镇党代会同意批准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评价符合资金管理办法等相关规定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主要用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障在职村干部工资、离任村干部生活补贴、村干部绩效、报刊费、广告费、防疫物资、防疫用工等公益事业支出。村党组织书记（村委会主任）报酬与工作业绩挂钩，实行“基本报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绩效报酬”的结构报酬制，基本报酬根据任职村户籍人口数量确定，绩效报酬根据星级评定结果确定，由乡镇年终一次性发放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相符、申报目标合理可行。按照《关于进一步规范在职村干部报酬待遇的实施办法》《关于进一步规范离任村干部生活补贴的实施办法》《关于规范村级干部考核管理工作的意见》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村级组织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名在职村干部、离任村干部进行工资发放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zh-CN" w:eastAsia="zh-CN"/>
        </w:rPr>
        <w:t>《关于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批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年部门预算的通知》年初预算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[2022]1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号，下达宝坻区大白庄镇人民政府村级组织运转经费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94.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年中调整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353.8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资金到位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9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万元，到位率为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6%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/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资金实际支出情况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主要包括：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障在职村干部工资、离任村干部生活补贴、村干部绩效共计、村级日常办公经费共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192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报刊及广告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17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，防疫用公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9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元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目前已全部支付完成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支付依据合规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合法，资金支付与预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有偏差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村干部工资未及时拨付，所以资金执行率偏低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对照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级文件精神，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项目资金管理办法，评价项目严格执行财务管理制度、财务处理及时、会计核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规范、支出符合上级使用范围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在职村干部工资报酬、离任村干部生活补贴严格按照“专人负责、专账管理、专项核算、专款专用”，确保来源稳定、使用规范。按月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在职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村干部工资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离任村干部生活补贴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发放到位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将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村干部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绩效考核放到位，按照镇党委、政府要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拨付职村干部工资、离任村干部生活补贴、村干部绩效、报刊费、广告费、防疫物资、防疫用工等公益事业支出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项目全年预算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53.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，全年执行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，执行率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%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自评得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分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，其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年度村干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资拨付未及时到位，导致执行数偏低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b/>
          <w:b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受拨付村个数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个，受拨付离任干部人数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人，已全部完成；拨付发放覆盖率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拨付发放及时率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计划工资成本≤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，实际工资成本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1.82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其中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年度村干部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资拨付未及时到位，导致进度偏低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发放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在职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村干部工资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离任村干部生活补贴、村干部绩效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保障基本生活；各村工作正常运转率，促进社会和谐发展稳定；受益群体满意度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%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加强村干部值班管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年初资金列支在基本支出内，年终统一进行资金调整至项目支支出列支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相关建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加强村干部考核方式中定量考核的内容指标针对性，确保能反映出村干部工作真实性与客观性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_GBK;黑体" w:hAnsi="方正小标宋_GBK;黑体" w:eastAsia="方正小标宋_GBK;黑体" w:cs="宋体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dabaicaizhengsuo</cp:lastModifiedBy>
  <cp:lastPrinted>2014-03-25T09:32:00Z</cp:lastPrinted>
  <dcterms:modified xsi:type="dcterms:W3CDTF">2023-09-08T02:24:31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0C29D854EE481690FE8E72F1897479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