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禁养区畜禽养殖污染防治项目绩效自评报告</w:t>
      </w:r>
    </w:p>
    <w:p>
      <w:pPr>
        <w:pStyle w:val="Style17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snapToGrid w:val="false"/>
        <w:spacing w:lineRule="auto" w:line="360"/>
        <w:ind w:firstLine="630"/>
        <w:rPr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项目资金申报及批复情况。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"/>
        </w:rPr>
        <w:t>按照区农业农村委《关于进一步推进我区畜禽养殖禁养区养殖场（户）关停、拆除、复垦和资金补偿工作方案》，我镇开展畜禽养殖污染防治工作，资金由区农委拨付我镇。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总金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额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5.0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计划申报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5.0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经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镇党委会研究决定，同意批复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5.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预算申请及付款流程符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大白庄镇财务资金管理办法等相关规定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3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"/>
        </w:rPr>
        <w:t>发放</w:t>
      </w:r>
      <w:r>
        <w:rPr>
          <w:rFonts w:eastAsia="仿宋_GB2312" w:cs="宋体" w:ascii="仿宋_GB2312" w:hAnsi="仿宋_GB2312"/>
          <w:sz w:val="32"/>
          <w:szCs w:val="32"/>
          <w:lang w:val="e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"/>
        </w:rPr>
        <w:t>年度畜禽养殖禁养区内养殖场（户）关停拆除补偿资金，减轻畜禽养殖业污染</w:t>
      </w:r>
      <w:r>
        <w:rPr>
          <w:rFonts w:ascii="仿宋_GB2312" w:hAnsi="仿宋_GB2312" w:cs="宋体" w:eastAsia="仿宋_GB2312"/>
          <w:sz w:val="32"/>
          <w:szCs w:val="32"/>
          <w:lang w:val="en" w:eastAsia="zh-CN"/>
        </w:rPr>
        <w:t>。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"/>
        </w:rPr>
        <w:t>对我镇涉及到禁养区的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"/>
        </w:rPr>
        <w:t>199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"/>
        </w:rPr>
        <w:t>户养殖户的养殖设备和房屋进行关停补偿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" w:eastAsia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宋体"/>
          <w:sz w:val="32"/>
          <w:szCs w:val="32"/>
          <w:lang w:val="en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经过本年度运行情况看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项目申报内容与具体实施内容存在差异。全年计划申报项目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资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05.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最终预算执行了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计划及到位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总预算金额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zh-CN"/>
        </w:rPr>
        <w:t>为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405.01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年度区财政实际执行数为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160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万元，资金到位率为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39.5%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，预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算资金未全部支付完成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使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按大白庄</w:t>
      </w:r>
      <w:r>
        <w:rPr>
          <w:rFonts w:ascii="仿宋_GB2312" w:hAnsi="仿宋_GB2312" w:cs="宋体" w:eastAsia="仿宋_GB2312"/>
          <w:sz w:val="32"/>
          <w:szCs w:val="32"/>
          <w:lang w:val="zh-CN" w:eastAsia="zh-CN"/>
        </w:rPr>
        <w:t>镇党委会议决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支付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资金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60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万元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全年执行数为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60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资金执行率为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与预算存在差异。资金未支付完成，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资金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支付合规合法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项目收支已全部纳入镇财务核算系统，财务处理准确及时，会计核算严谨规范，项目相关收支均已入账，附件齐全，金额明确，档案保管符合规定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" w:eastAsia="zh-CN"/>
        </w:rPr>
        <w:t>按照区农委的要求，我镇开展禁养区养殖户关停补偿工作，我镇严格按照区级文件精神，对养殖户按照第三方评估公司的金额进行补偿，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我镇由主管副职负责该项目工作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" w:eastAsia="zh-CN"/>
        </w:rPr>
        <w:t>。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项目专项经费已纳入财务部门进行专账管理和会计核算，同时保证经费使用严格执行财务管理制度，财务处理及时规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总预算金额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zh-CN"/>
        </w:rPr>
        <w:t>为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405.01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"/>
        </w:rPr>
        <w:t>对我镇涉及到禁养区的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"/>
        </w:rPr>
        <w:t>199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"/>
        </w:rPr>
        <w:t>户养殖户的养殖设备和房屋进行关停补偿，以养殖户养殖设备拆除，养殖房屋拆除为目标，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度计划执行数为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405.0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，实际支付数为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6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目标质量完成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数量指标中，禁养区内关停拆除养殖场（户）户数和评估户数均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；质量指标中，禁养区内养殖场（户）关停拆除完成率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满意度指标中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服务对象满意度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禁养区畜禽养殖污染防治项目总预算金额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zh-CN"/>
        </w:rPr>
        <w:t>为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405.01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"/>
        </w:rPr>
        <w:t>对我镇涉及到禁养区的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"/>
        </w:rPr>
        <w:t>199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"/>
        </w:rPr>
        <w:t>户养殖户的养殖设备和房屋进行关停补偿，以养殖户养殖设备拆除，养殖房屋拆除为目标，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度计划执行数为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405.0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，实际支付数为</w:t>
      </w:r>
      <w:r>
        <w:rPr>
          <w:rFonts w:eastAsia="仿宋_GB2312" w:cs="宋体" w:ascii="仿宋_GB2312" w:hAnsi="仿宋_GB2312"/>
          <w:b w:val="false"/>
          <w:bCs/>
          <w:sz w:val="32"/>
          <w:szCs w:val="32"/>
          <w:lang w:val="en-US" w:eastAsia="zh-CN"/>
        </w:rPr>
        <w:t>16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与预算存在差异。原因区财政拨付不到位，未完成目标任务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居民环境保护理念明显提升，畜禽养殖环境污染情况有效减轻，促进了畜牧业健康可持续发展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资金拨付不及时，不足额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相关建议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希望区级主管部门及时按进度拨付项目资金。</w:t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微软雅黑" w:hAnsi="??;微软雅黑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微软雅黑" w:hAnsi="??;微软雅黑" w:cs="宋体"/>
      <w:color w:val="000000"/>
      <w:kern w:val="0"/>
      <w:sz w:val="28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58:00Z</dcterms:created>
  <dc:creator>微软用户</dc:creator>
  <dc:description/>
  <dc:language>en-US</dc:language>
  <cp:lastModifiedBy>caizhengban</cp:lastModifiedBy>
  <cp:lastPrinted>2014-03-27T01:32:00Z</cp:lastPrinted>
  <dcterms:modified xsi:type="dcterms:W3CDTF">2023-05-16T02:10:22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