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新冠疫情防控经费项目绩效自评报告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zh-CN"/>
        </w:rPr>
      </w:pP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根据宝坻区财政局宝财预指【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文件关于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疫情防控资金的通知，大白庄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疫情防控资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100410“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卫生健康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公共卫生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突发公共卫生事件应急处理”预算支出科目。经人镇人大批准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绩效目标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目标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：辖区内无病例，辖区村庄无感染</w:t>
      </w:r>
      <w:r>
        <w:rPr>
          <w:rFonts w:ascii="仿宋_GB2312" w:hAnsi="仿宋_GB2312" w:cs="宋体" w:eastAsia="仿宋_GB2312"/>
          <w:sz w:val="32"/>
          <w:szCs w:val="32"/>
          <w:lang w:val="zh-CN"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目标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：疫情期间辖区内所有村庄设卡口，查验进出人员，保证村内安全。所有商铺营业期间常规检查，防止疫情传播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目标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：按上级要求做好核酸检测工作，人员安排到位，物资供应及时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Times New Roman" w:eastAsia="仿宋_GB2312"/>
          <w:sz w:val="32"/>
          <w:szCs w:val="32"/>
          <w:lang w:val="zh-CN"/>
        </w:rPr>
        <w:t>项目资金申报申报目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标合理可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、资金计划及到位。该项目截止评价时点全部发放完毕，资金全部为当年财政拨款，预算资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万元，实际到位率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100%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、资金使用。截止评价时点项目资金的实际全部支出完毕，支付合规合法且与预算相符，支付率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100%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严格执行财务管理制度、财务处理及时、会计核算规范等落实财务支出情况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由大白庄镇党委、政府统一管理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资金使用情况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按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我镇实际情况，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镇党委会通过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后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执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Times New Roman" w:eastAsia="仿宋_GB2312"/>
          <w:sz w:val="32"/>
          <w:szCs w:val="32"/>
          <w:lang w:val="zh-CN"/>
        </w:rPr>
        <w:t>防护村庄数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个，防护商铺数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218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个，防护人口总数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11068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人，</w:t>
      </w:r>
      <w:r>
        <w:rPr>
          <w:rFonts w:ascii="仿宋_GB2312" w:hAnsi="仿宋_GB2312" w:cs="宋体" w:eastAsia="仿宋_GB2312"/>
          <w:sz w:val="32"/>
          <w:szCs w:val="32"/>
          <w:lang w:val="zh-CN" w:eastAsia="zh-CN"/>
        </w:rPr>
        <w:t>已完成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对照项目计划目标，资金支付合规率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100%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按照我镇疫情防控工作的安排，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物资采购、人员安排及时性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100%</w:t>
      </w:r>
      <w:r>
        <w:rPr>
          <w:rFonts w:ascii="仿宋_GB2312" w:hAnsi="仿宋_GB2312" w:cs="宋体" w:eastAsia="仿宋_GB2312"/>
          <w:sz w:val="32"/>
          <w:szCs w:val="32"/>
          <w:lang w:val="zh-CN" w:eastAsia="zh-CN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辖区内无病例，辖区村庄无感染</w:t>
      </w:r>
      <w:r>
        <w:rPr>
          <w:rFonts w:ascii="仿宋_GB2312" w:hAnsi="仿宋_GB2312" w:cs="宋体" w:eastAsia="仿宋_GB2312"/>
          <w:sz w:val="32"/>
          <w:szCs w:val="32"/>
          <w:lang w:val="zh-CN" w:eastAsia="zh-CN"/>
        </w:rPr>
        <w:t>。完成全年无感染无病历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疫情期间辖区内所有村庄设卡口，查验进出人员，保证村内安全。所有商铺营业期间常规检查，防止疫情传播。完成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27"/>
        <w:rPr>
          <w:rFonts w:ascii="黑体" w:hAnsi="黑体" w:eastAsia="黑体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按上级要求做好核酸检测工作，人员安排到位，物资供应及时。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完成任务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存在的问题。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无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相关建议。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无</w:t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四号正文 Char"/>
    <w:basedOn w:val="Style14"/>
    <w:qFormat/>
    <w:rPr>
      <w:rFonts w:ascii="??;Times New Roman" w:hAnsi="??;Times New Roman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四号正文"/>
    <w:basedOn w:val="Normal"/>
    <w:qFormat/>
    <w:pPr>
      <w:spacing w:lineRule="auto" w:line="360"/>
    </w:pPr>
    <w:rPr>
      <w:rFonts w:ascii="??;Times New Roman" w:hAnsi="??;Times New Roman" w:cs="宋体"/>
      <w:color w:val="000000"/>
      <w:kern w:val="0"/>
      <w:sz w:val="28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3:58:00Z</dcterms:created>
  <dc:creator>微软用户</dc:creator>
  <dc:description/>
  <dc:language>en-US</dc:language>
  <cp:lastModifiedBy>dabaicaizhengsuo</cp:lastModifiedBy>
  <cp:lastPrinted>2023-03-09T10:09:00Z</cp:lastPrinted>
  <dcterms:modified xsi:type="dcterms:W3CDTF">2023-09-08T02:26:59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D4F0CBB6F648F092C57034444CCD76</vt:lpwstr>
  </property>
  <property fmtid="{D5CDD505-2E9C-101B-9397-08002B2CF9AE}" pid="3" name="KSOProductBuildVer">
    <vt:lpwstr>2052-10.1.0.6135</vt:lpwstr>
  </property>
  <property fmtid="{D5CDD505-2E9C-101B-9397-08002B2CF9AE}" pid="4" name="commondata">
    <vt:lpwstr>commondata</vt:lpwstr>
  </property>
</Properties>
</file>