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退役士兵人员其他人员等费用项目绩效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初制定项目资金预算，报大白庄镇人民代表大会批准，经区财政局审核通过。项目资金的使用程序等符合财政资金管理办法等相关规定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退役士兵人员其他人员等费用项目总金额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3.8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包括三项费用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退役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士兵人员费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72.4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单位自聘人员费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9.1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老干部慰问费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3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退役士兵及自聘人员工资按月发放，老干部慰问年前一次性发放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年初申报与具体实施内容相符、退役士兵由民生公司按月发放工资到工资卡，自聘人员一部分由民生公司按月发放，另一部分由经贸办按月发放，老干部慰问年前由党建办统一组织，一次性发放，发放后至财政报账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该项目截止评价时点全部发放完毕，资金全部为当年财政拨款，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因退役士兵薪资调整，预算调整追加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.7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调整后预算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9.6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实际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截止评价时点项目资金的实际全部支出完毕，覆盖原定三项内容，支付合规合法且与预算相符，支付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该项目严格按照大白庄镇统一财务管理制度进行，会计核算及账务处理遵循区财政统一规定，未单独设立财务制度、机构、资金管理办法等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人员类项目，由大白庄镇党委、政府统一管理，工资发放标准按区财政统一标准，镇党委会通过执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工资全部发放完毕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实施进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有效保障了退役士兵、自聘人员及老干部慰问经费，实际完成质量按标准进行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实际完成进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实现社会效益指标，人员得以补充，政府整体办事效率提升。实现可持续影响指标，不同人员制定不同考核标准，年节时期慰问退休干部，人员归属感和凝聚力增强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无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无。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dabaicaizhengsuo</cp:lastModifiedBy>
  <cp:lastPrinted>2023-09-04T16:39:00Z</cp:lastPrinted>
  <dcterms:modified xsi:type="dcterms:W3CDTF">2023-09-08T02:25:10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