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340" w:after="330"/>
        <w:ind w:firstLine="4500"/>
        <w:rPr>
          <w:rFonts w:ascii="方正小标宋简体;黑体" w:hAnsi="方正小标宋简体;黑体" w:eastAsia="方正小标宋简体;黑体" w:cs="方正小标宋_GBK;微软雅黑"/>
          <w:b w:val="false"/>
          <w:b w:val="false"/>
          <w:bCs w:val="false"/>
          <w:sz w:val="30"/>
        </w:rPr>
      </w:pPr>
      <w:r>
        <w:rPr>
          <w:rFonts w:ascii="方正小标宋简体;黑体" w:hAnsi="方正小标宋简体;黑体" w:cs="方正小标宋_GBK;微软雅黑" w:eastAsia="方正小标宋简体;黑体"/>
          <w:b w:val="false"/>
          <w:bCs w:val="false"/>
          <w:sz w:val="30"/>
        </w:rPr>
        <w:t>公共法律服务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620"/>
        <w:gridCol w:w="1980"/>
        <w:gridCol w:w="1800"/>
        <w:gridCol w:w="900"/>
        <w:gridCol w:w="2340"/>
        <w:gridCol w:w="540"/>
        <w:gridCol w:w="900"/>
        <w:gridCol w:w="540"/>
        <w:gridCol w:w="720"/>
        <w:gridCol w:w="54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区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治宣传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律知识普及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律法规资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中共中央、国务院转发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中央宣传部、司法部关于在公民中开展法治宣传教育的第七个五年规划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－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年）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》、《中共天津市委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天津市人民政府转发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市委宣传部、市司法局关于在公民中开展法治宣传教育的第七个五年规划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16-20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年）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天津市宝坻区新开口镇人民政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两微一端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推广法治文化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辖区内法治文化阵地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同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天津市宝坻区新开口镇人民政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两微一端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律服务机构、人员信息查询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辖区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人民调解人员有关基本信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天津市宝坻区新开口镇人民政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便民服务站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咨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服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公共法律服务实体平台、热线平台、网络平台咨询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公共法律服务实体法律咨询服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《政府信息公开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自制作或获取该信息之日起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天津市宝坻区新开口镇人民政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镇公共法律服务中心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公共法律服务平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公共法律服务实体、热线、网络平台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公共法律服务中心具体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《政府信息公开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自制作或获取该信息之日起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天津市宝坻区新开口镇人民政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镇公共法律服务中心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06:00Z</dcterms:created>
  <dc:creator>xbany</dc:creator>
  <dc:description/>
  <dc:language>en-US</dc:language>
  <cp:lastModifiedBy>Administrator</cp:lastModifiedBy>
  <dcterms:modified xsi:type="dcterms:W3CDTF">2020-12-29T02:29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