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_GBK;微软雅黑" w:cs="Times New Roman"/>
          <w:color w:val="FF0000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九）就业领域基层政务公开标准目录</w:t>
      </w:r>
    </w:p>
    <w:tbl>
      <w:tblPr>
        <w:tblW w:w="15192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260"/>
        <w:gridCol w:w="2520"/>
        <w:gridCol w:w="1620"/>
        <w:gridCol w:w="1800"/>
        <w:gridCol w:w="720"/>
        <w:gridCol w:w="1980"/>
        <w:gridCol w:w="612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就业信息服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就业政策法规咨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就业创业政策项目、对象范围、政策申请条件、政策申请材料、办理流程、办理地点（方式）、咨询电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政府信息公开条例》、《就业促进法》、《人力资源市场暂行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岗位信息发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招聘单位、岗位要求、福利待遇、招聘流程、应聘方式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求职信息登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服务对象、提交材料、办理流程、服务时间、服务地点（方式）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就业信息服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市场工资指导价位信息发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市场工资指导价位、相关说明材料、咨询电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政府信息公开条例》、《就业促进法》、《人力资源市场暂行条例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职业培训信息发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培训项目、对象范围、培训内容、培训课时、授课地点、补贴标准、报名材料、报名地点（方式）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trHeight w:val="7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职业介绍、职业指导和创业开业指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职业介绍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服务内容、服务对象、提交材料、服务时间、服务地点（方式）、咨询电话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服务内容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政府信息公开条例》、《就业促进法》、《人力资源市场暂行条例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职业指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职业介绍、职业指导和创业开业指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创业开业指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服务内容、服务对象、提交材料、服务时间、服务地点（方式）、咨询电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政府信息公开条例》、《就业促进法》、《人力资源市场暂行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共就业服务专项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共就业服务专项活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活动通知、活动时间、参与方式、相关材料、活动地址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就业失业登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失业登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就业登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就业失业登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就业创业证》申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政府信息公开条例》、《就业促进法》、《人力资源市场暂行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创业服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创业补贴申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创业担保贷款申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  <w:highlight w:val="red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  <w:highlight w:val="red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对就业困难人员（含建档立卡贫困劳动力）实施就业援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就业困难人员认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、《就业促进法》、《人力资源市场暂行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就业困难人员社会保险补贴申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益性岗位补贴申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对就业困难人员（含建档立卡贫困劳动力）实施就业援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求职创业补贴申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政府信息公开条例》、《就业促进法》、《人力资源市场暂行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吸纳贫困劳动力就业奖补申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高校毕业生就业服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高等学校等毕业生接收手续办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高校毕业生就业服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就业见习补贴申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府信息公开条例》、《就业促进法》、《人力资源市场暂行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求职创业补贴申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高校毕业生社保补贴申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本公共就业创业政府购买服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府向社会购买基本公共就业创业服务成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文件依据、购买项目、购买内容及评价标准、购买主体、承接主体条件、购买方式、提交材料、购买流程、受理地点（方式）、受理结果告知方式、咨询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政府信息公开条例》、《就业促进法》、《人力资源市场暂行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国（境）外人员入境就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国（境）外人员入境就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文件依据、对象范围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《政府信息公开条例》、《出境入境管理法》、《国务院对确需保留的行政审批项目设定行政许可的决定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人力资源社会保障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FF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>√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p>
      <w:pPr>
        <w:pStyle w:val="Heading1"/>
        <w:spacing w:before="340" w:after="330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hakuyoxingshu7000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仿宋_GB2312" w:hAnsi="仿宋_GB2312" w:eastAsia="仿宋_GB2312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hakuyoxingshu7000" w:hAnsi="等线;hakuyoxingshu7000" w:eastAsia="等线;hakuyoxingshu7000" w:cs="等线;hakuyoxingshu700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4T06:56:00Z</dcterms:modified>
  <cp:revision>47</cp:revision>
  <dc:subject/>
  <dc:title>扶贫领域基层政务公开标准目录</dc:title>
</cp:coreProperties>
</file>