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（二十四）食品药品监管领域基层政务公开标准目录</w:t>
      </w:r>
    </w:p>
    <w:tbl>
      <w:tblPr>
        <w:tblW w:w="15480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1980"/>
        <w:gridCol w:w="1980"/>
        <w:gridCol w:w="1260"/>
        <w:gridCol w:w="1440"/>
        <w:gridCol w:w="2520"/>
        <w:gridCol w:w="720"/>
        <w:gridCol w:w="709"/>
        <w:gridCol w:w="551"/>
        <w:gridCol w:w="720"/>
        <w:gridCol w:w="720"/>
        <w:gridCol w:w="720"/>
      </w:tblGrid>
      <w:tr>
        <w:trPr>
          <w:tblHeader w:val="true"/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公开渠道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trHeight w:val="11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trHeight w:val="16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审批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食品生产经营许可服务指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适用范围、审批依据、受理机构、申请条件、申请材料目录、办理基本流程、办结时限、收费依据及标准、结果送达、监督投诉渠道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《食品安全法》《政府信息公开条例》《关于全面推进政务公开工作的意见》《食品药品安全监管信息公开管理办法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信息形成或变更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市场监督管理、行政审批相关责任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18"/>
                <w:szCs w:val="18"/>
                <w:shd w:fill="FFFFFF" w:val="clear"/>
              </w:rPr>
              <w:t xml:space="preserve">政府网站    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18"/>
                <w:szCs w:val="18"/>
                <w:shd w:fill="FFFFFF" w:val="clear"/>
              </w:rPr>
              <w:t xml:space="preserve">政务服务中心 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不涉及</w:t>
            </w:r>
          </w:p>
        </w:tc>
      </w:tr>
      <w:tr>
        <w:trPr>
          <w:trHeight w:val="2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食品生产经营许可基本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生产经营者名称、许可证编号、法定代表人（负责人）、生产地址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经营场所、食品类别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经营项目、日常监督管理机构、投诉举报电话、有效期限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信息形成或变更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市场监督管理、行政审批相关责任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18"/>
                <w:szCs w:val="18"/>
                <w:shd w:fill="FFFFFF" w:val="clear"/>
              </w:rPr>
              <w:t xml:space="preserve">政府网站      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18"/>
                <w:szCs w:val="18"/>
                <w:shd w:fill="FFFFFF" w:val="clear"/>
              </w:rPr>
              <w:t xml:space="preserve">政务服务中心   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不涉及</w:t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审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药品零售许可服务指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适用范围、审批依据、受理机构、申请条件、申请材料目录、办理基本流程、办结时限、收费依据及标准、结果送达、监督投诉渠道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信息形成或变更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市场监督管理、行政审批相关责任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心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不涉及</w:t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药品零售许可企业基本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经营者名称、许可证编号、社会信用代码、法定代表人（负责人）、注册地址、经营范围、变更项目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信息形成或变更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市场监督管理、行政审批相关责任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务服务中心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不涉及</w:t>
            </w:r>
          </w:p>
        </w:tc>
      </w:tr>
      <w:tr>
        <w:trPr>
          <w:trHeight w:val="2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监督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检查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食品生产经营监督检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检查制度、检查标准、检查结果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《食品安全法》《政府信息公开条例》《关于全面推进政务公开工作的意见》《食品生产经营日常监督检查管理办法》《食品药品安全监管信息公开管理办法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信息形成或变更之日起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市场监督管理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政府网站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其他：国家企业信用信息公示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监督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检查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特殊食品生产经营监督检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检查制度、检查标准、检查结果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信息形成或变更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市场监督管理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其他：国家企业信用信息公示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</w:tr>
      <w:tr>
        <w:trPr>
          <w:trHeight w:val="1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由县级组织的食品安全抽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检查实施主体、被抽检单位名称、被抽检食品名称、标示的产品生产日期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批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规格、检验依据、检验机构、检查结果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同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信息形成或变更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市场监督管理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其他：国家企业信用信息公示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不涉及</w:t>
            </w:r>
          </w:p>
        </w:tc>
      </w:tr>
      <w:tr>
        <w:trPr>
          <w:trHeight w:val="2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监督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检查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药品零售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医疗器械经营监督检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检查制度、检查标准、检查结果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《政府信息公开条例》《关于全面推进政务公开工作的意见》《食品药品安全监管信息公开管理办法》《医疗器械监督管理条例》《药品医疗器械飞行检查办法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信息形成或变更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市场监督管理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其他：国家企业信用信息公示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化妆品经营企业监督检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检查制度、检查标准、检查结果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《政府信息公开条例》《关于全面推进政务公开工作的意见》《食品药品安全监管信息公开管理办法》《化妆品卫生监督条例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信息形成或变更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市场监督管理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其他：国家企业信用信息公示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不涉及</w:t>
            </w:r>
          </w:p>
        </w:tc>
      </w:tr>
      <w:tr>
        <w:trPr>
          <w:trHeight w:val="1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医疗机构使用药品质量安全监督检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检查制度、检查标准、检查结果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《政府信息公开条例》《关于全面推进政务公开工作的意见》《食品药品安全监管信息公开管理办法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信息形成或变更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市场监督管理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其他：国家企业信用信息公示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不涉及</w:t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监督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检查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由县级组织的医疗器械抽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/>
              <w:ind w:hanging="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被抽检单位名称、抽检产品名称、标示的生产单位、标示的产品生产日期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批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规格、检验依据、检验结果、检验机构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《政府信息公开条例》《关于全面推进政务公开工作的意见》《食品药品安全监管信息公开管理办法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信息形成或变更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市场监督管理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其他：国家企业信用信息公示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不涉及</w:t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处罚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食品生产经营行政处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处罚对象、案件名称、违法主要事实、处罚种类和内容、处罚依据、作出处罚决定部门、处罚时间、处罚决定书文号、处罚履行方式和期限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《政府信息公开条例》《关于全面推进政务公开工作的意见》《食品药品行政处罚案件信息公开实施细则》《市场监督管理行政处罚程序暂行规定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行政处罚决定形成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市场监督管理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其他：国家企业信用信息公示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不涉及</w:t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药品监管行政处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处罚对象、案件名称、违法主要事实、处罚种类和内容、处罚依据、作出处罚决定部门、处罚时间、处罚决定书文号、处罚履行方式和期限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《政府信息公开条例》《关于全面推进政务公开工作的意见》《食品药品行政处罚案件信息公开实施细则》《市场监督管理行政处罚程序暂行规定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行政处罚决定形成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市场监督管理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其他：国家企业信用信息公示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不涉及</w:t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处罚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医疗器械监管行政处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处罚对象、案件名称、违法主要事实、处罚种类和内容、处罚依据、作出处罚决定部门、处罚时间、处罚决定书文号、处罚履行方式和期限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《政府信息公开条例》《关于全面推进政务公开工作的意见》《食品药品行政处罚案件信息公开实施细则》《市场监督管理行政处罚程序暂行规定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行政处罚决定形成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市场监督管理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其他：国家企业信用信息公示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不涉及</w:t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行政处罚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化妆品监管行政处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处罚对象、案件名称、违法主要事实、处罚种类和内容、处罚依据、作出处罚决定部门、处罚时间、处罚决定书文号、处罚履行方式和期限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《政府信息公开条例》《关于全面推进政务公开工作的意见》《食品药品行政处罚案件信息公开实施细则》《市场监督管理行政处罚程序暂行规定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行政处罚决定形成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市场监督管理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其他：国家企业信用信息公示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不涉及</w:t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公共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服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食品安全消费提示警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食品安全消费提示、警示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《政府信息公开条例》《关于全面推进政务公开工作的意见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信息形成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市场监督管理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 ■两微一端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社区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企事业单位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村公示栏（电子屏）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不涉及</w:t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公共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服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食品安全应急处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应急组织机构及职责、应急保障、监测预警、应急响应、热点问题落实情况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 xml:space="preserve">《政府信息公开条例》《关于全面推进政务公开工作的意见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信息形成之日起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市场监督管理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FFFFFF" w:val="clear"/>
              </w:rPr>
              <w:t xml:space="preserve">政府网站     ■两微一端     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FFFFFF" w:val="clear"/>
              </w:rPr>
              <w:t>社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FFFFFF" w:val="clear"/>
              </w:rPr>
              <w:t>企事业单位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FFFFFF" w:val="clear"/>
              </w:rPr>
              <w:t>村公示栏（电子屏）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shd w:fill="FFFFFF" w:val="clear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shd w:fill="FFFFFF" w:val="clear"/>
              </w:rPr>
              <w:t>√</w:t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食品药品投诉举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食品药品投诉举报管理制度和政策、受理投诉举报的途径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《政府信息公开条例》、《关于全面推进政务公开工作的意见》《食品药品投诉举报管理办法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信息形成之日起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市场监督管理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FFFFFF" w:val="clear"/>
              </w:rPr>
              <w:t xml:space="preserve">政府网站     ■两微一端  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FFFFFF" w:val="clear"/>
              </w:rPr>
              <w:t>社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FFFFFF" w:val="clear"/>
              </w:rPr>
              <w:t>企事业单位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FFFFFF" w:val="clear"/>
              </w:rPr>
              <w:t>村公示栏（电子屏）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shd w:fill="FFFFFF" w:val="clear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shd w:fill="FFFFFF" w:val="clear"/>
              </w:rPr>
              <w:t>√</w:t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食品用药安全宣传活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活动时间、活动地点、活动形式、活动主题和内容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《政府信息公开条例》、《关于全面推进政务公开工作的意见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信息形成之日起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市场监督管理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FFFFFF" w:val="clear"/>
              </w:rPr>
              <w:t xml:space="preserve">政府网站     ■两微一端     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FFFFFF" w:val="clear"/>
              </w:rPr>
              <w:t>社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FFFFFF" w:val="clear"/>
              </w:rPr>
              <w:t>企事业单位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FFFFFF" w:val="clear"/>
              </w:rPr>
              <w:t>村公示栏（电子屏）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shd w:fill="FFFFFF" w:val="clear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shd w:fill="FFFFFF" w:val="clear"/>
              </w:rPr>
              <w:t>√</w:t>
            </w:r>
          </w:p>
        </w:tc>
      </w:tr>
    </w:tbl>
    <w:p>
      <w:pPr>
        <w:pStyle w:val="Normal"/>
        <w:jc w:val="left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color w:val="FF0000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FF0000"/>
          <w:sz w:val="30"/>
        </w:rPr>
        <w:t>（二十五）税收管理领域基层政务公开标准目录（不涉及）</w:t>
      </w:r>
    </w:p>
    <w:tbl>
      <w:tblPr>
        <w:tblW w:w="15840" w:type="dxa"/>
        <w:jc w:val="left"/>
        <w:tblInd w:w="-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00"/>
        <w:gridCol w:w="3600"/>
        <w:gridCol w:w="1980"/>
        <w:gridCol w:w="2340"/>
        <w:gridCol w:w="1080"/>
        <w:gridCol w:w="1620"/>
        <w:gridCol w:w="540"/>
        <w:gridCol w:w="360"/>
        <w:gridCol w:w="540"/>
        <w:gridCol w:w="540"/>
        <w:gridCol w:w="540"/>
        <w:gridCol w:w="360"/>
      </w:tblGrid>
      <w:tr>
        <w:trPr>
          <w:trHeight w:val="4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公开渠道和载体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trHeight w:val="11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trHeight w:val="8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18"/>
                <w:szCs w:val="18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FF0000"/>
                <w:sz w:val="18"/>
                <w:szCs w:val="18"/>
              </w:rPr>
              <w:t>政策法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FF0000"/>
                <w:sz w:val="18"/>
                <w:szCs w:val="18"/>
              </w:rPr>
              <w:t>税收法律法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税务机关履职相关的法律、法规、规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《政府信息公开条例》、《国家税务总局关于印发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&lt;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全面推进政务公开工作实施办法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&gt;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的通知》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自该政府信息形成或者变更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及时公开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税务主管部门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政府网站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其他：办税服务厅   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</w:tr>
      <w:tr>
        <w:trPr>
          <w:trHeight w:val="6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18"/>
                <w:szCs w:val="18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FF0000"/>
                <w:sz w:val="18"/>
                <w:szCs w:val="18"/>
              </w:rPr>
              <w:t>税收规范性文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税务机关履职相关的规范性文件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</w:tr>
      <w:tr>
        <w:trPr>
          <w:trHeight w:val="8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纳税服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纳税人权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税收法律法规规定的纳税人权利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《税收征收管理法》、《国家税务总局关于纳税人权利与义务的公告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自该政府信息形成或者变更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及时公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税务主管部门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其他：办税服务厅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纳税人义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税收法律法规规定的纳税人义务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</w:tr>
      <w:tr>
        <w:trPr>
          <w:trHeight w:val="16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15"/>
                <w:szCs w:val="15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纳税服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级纳税人名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纳税人识别号、纳税人名称、评价年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《关于明确纳税信用管理若干业务口径的公告》、《国家税务总局关于印发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&lt;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全面推进政务公开工作实施办法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&gt;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的通知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自该政府信息形成或者变更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及时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税务主管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政府网站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其他：办税服务厅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</w:tr>
      <w:tr>
        <w:trPr>
          <w:trHeight w:val="11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涉税专业服务相关信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纳入监管的涉税专业服务机构名单及其信用情况、未经行政登记的税务师事务所名单、涉税服务失信名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《涉税专业服务监管办法（试行）》、《涉税专业服务信用评价管理办法（试行）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自该政府信息形成或者变更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及时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税务主管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政府网站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其他：办税服务厅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</w:tr>
      <w:tr>
        <w:trPr>
          <w:trHeight w:val="9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纳税服务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办税地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办税服务厅名称、地址、电话、办公时间、主要职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《关于印发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&lt;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全面推进政务公开工作实施办法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&gt;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的通知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自该政府信息形成或者变更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及时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税务主管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政府网站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其他：办税服务厅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</w:tr>
      <w:tr>
        <w:trPr>
          <w:trHeight w:val="11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办税日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申报征收期、申报征收项目、备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《关于印发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&lt;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全面推进政务公开工作实施办法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&gt;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的通知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自该政府信息形成或者变更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及时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税务主管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政府网站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其他：办税服务厅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</w:tr>
      <w:tr>
        <w:trPr>
          <w:trHeight w:val="11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办税指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事项名称、设定依据、申请条件、办理材料、办理地点、办理机构、收费标准、办理时间、联系电话、办理流程、纳税人注意事项、政策依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《关于印发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&lt;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全面推进政务公开工作实施办法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&gt;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的通知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自该政府信息形成或者变更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及时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税务主管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政府网站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其他：办税服务厅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</w:tr>
      <w:tr>
        <w:trPr>
          <w:trHeight w:val="11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行政执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权责清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职权名称、设定依据、履责方式、追责情形、权责事项信息表（包括基本信息、办理信息、监管措施、咨询查询、行政相对人责任、监督责任、法律救济、行政职权运行流程图等）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《关于印发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&lt;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全面推进政务公开工作实施办法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&gt;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的通知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自该政府信息形成或者变更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及时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税务主管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政府网站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其他：办税服务厅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</w:tr>
      <w:tr>
        <w:trPr>
          <w:trHeight w:val="116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1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Cs/>
                <w:color w:val="FF000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bCs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准予行政许可决定公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行政许可决定书及其文号、设定依据、项目名称、行政相对人统一社会信用代码、审批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《关于做好行政许可和行政处罚等信用信息公示工作的通知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在做出行政许可决定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完成公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税务主管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政府网站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其他：办税服务厅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</w:tr>
      <w:tr>
        <w:trPr>
          <w:trHeight w:val="10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行政处罚决定和结果公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行政处罚决定书文号、执法依据、案件名称、行政相对人统一社会信用代码、处罚事由、作出处罚决定的部门、处罚结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《关于做好行政许可和行政处罚等信用信息公示工作的通知》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在做出行政处罚决定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完成公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税务主管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政府网站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其他：办税服务厅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</w:rPr>
              <w:t>　</w:t>
            </w:r>
          </w:p>
        </w:tc>
      </w:tr>
      <w:tr>
        <w:trPr>
          <w:trHeight w:val="24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行政执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非正常户公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纳税人为企业或单位的，公告企业或单位的名称、纳税人识别号、法定代表人或负责人姓名、居民身份证或其他有效身份证件号码（隐去出生年月日）、经营地点；纳税人为个体工商户的，公告业户名称、业主姓名、纳税人识别号、居民身份证或其他有效身份证件号码（隐去出生年月日）、经营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《税收征收管理法》、《税收征收管理法实施细则》、《关于进一步完善税务登记管理有关问题的公告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在非正常户认定的次月公告非正常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税务主管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政府网站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其他：办税服务厅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</w:tr>
      <w:tr>
        <w:trPr>
          <w:trHeight w:val="575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行政执法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欠税公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企业或单位欠税的：公告企业或单位的名称、纳税人识别号、法定代表人或负责人姓名、居民身份证或其他有效身份证件号码（隐去出生年月日）、经营地点、欠税税种、欠税余额和当期新发生的欠税金额；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br/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体工商户欠税的：公告业户名称、业主姓名、纳税人识别号、居民身份证或其他有效身份证件号码（隐去出生年月日）、经营地点、欠税税种、欠税余额和当期新发生的欠税金额；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br/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个人（不含个体工商户）欠税的：公告其姓名、居民身份证或其他有效身份证件号码（隐去出生年月日）、欠税税种、欠税余额和当期新发生的欠税金额                                                                               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br/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对走逃、失踪的纳税户以及其他经税务机关查无下落的纳税人欠税的，由各省级和计划单列市税务局公告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《税收征收管理法》、《税收征收管理法实施细则》、《欠税公告办法（试行）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企业或单位欠税的，每季公告一次；个体工商户和其他个人欠税的，每半年公告一次；走逃、失踪的纳税户以及其他经税务机关查无下落的非正常户欠税的，随时公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税务主管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政府网站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其他：办税服务厅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</w:tr>
      <w:tr>
        <w:trPr>
          <w:trHeight w:val="9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行政执法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体工商户定额公示公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纳税人名称、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  <w:lang w:eastAsia="zh-CN"/>
              </w:rPr>
              <w:t>统一社会信用代码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（纳税人识别号）、生产经营地址、定额项目、行业类别、核定定额、应纳税额、定额执行起止日期、主管税务机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《关于印发个体工商户税收定期定额征收管理文书的通知》、《关于个体工商户定期定额征收管理有关问题的通知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自该政府信息形成或者变更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及时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税务主管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政府网站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其他：办税服务厅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</w:tr>
      <w:tr>
        <w:trPr>
          <w:trHeight w:val="21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行政执法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委托代征公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税务机关和代征人的名称、联系电话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代征人为行政、事业、企业单位及其他社会组织的，应包括法定代表人或负责人姓名和地址；代征人为自然人的，应包括姓名、户口所在地、现居住地址；委托代征的范围和期限；委托代征的税种及附加、计税依据及税率税务机关确定的其他需要公告的事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《税收征收管理法》、《税收征收管理法实施细则》、《国家税务总局关于发布＜委托代征管理办法＞的公告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自该政府信息形成或者变更之日起</w:t>
            </w: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个工作日内及时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税务主管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政府网站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 xml:space="preserve">■ </w:t>
            </w: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 xml:space="preserve">其他：办税服务厅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　</w:t>
            </w:r>
          </w:p>
        </w:tc>
      </w:tr>
    </w:tbl>
    <w:p>
      <w:pPr>
        <w:pStyle w:val="Heading1"/>
        <w:spacing w:before="340" w:after="330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rFonts w:ascii="等线" w:hAnsi="等线" w:eastAsia="等线" w:cs="等线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dc:language>en-US</dc:language>
  <cp:lastModifiedBy>WPS_1559554350</cp:lastModifiedBy>
  <cp:lastPrinted>2019-12-13T09:49:00Z</cp:lastPrinted>
  <dcterms:modified xsi:type="dcterms:W3CDTF">2025-05-09T06:50:35Z</dcterms:modified>
  <cp:revision>47</cp:revision>
  <dc:subject/>
  <dc:title>扶贫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14C6D7E4645FA8412142F257876E7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FmZWIzNDg2MmIzZjExOTIzMmViNTBmYTMwYTk0ZWYiLCJ1c2VySWQiOiI1NzA4MTc3NjcifQ==</vt:lpwstr>
  </property>
</Properties>
</file>