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</w:rPr>
        <w:t>（二十二）安全生产领域基层</w:t>
      </w:r>
      <w:r>
        <w:rPr/>
        <w:t>政务公开标准目录</w:t>
      </w:r>
    </w:p>
    <w:tbl>
      <w:tblPr>
        <w:tblW w:w="15660" w:type="dxa"/>
        <w:jc w:val="left"/>
        <w:tblInd w:w="-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080"/>
        <w:gridCol w:w="2520"/>
        <w:gridCol w:w="2520"/>
        <w:gridCol w:w="1800"/>
        <w:gridCol w:w="900"/>
        <w:gridCol w:w="1496"/>
        <w:gridCol w:w="664"/>
        <w:gridCol w:w="720"/>
        <w:gridCol w:w="720"/>
        <w:gridCol w:w="720"/>
        <w:gridCol w:w="540"/>
        <w:gridCol w:w="540"/>
      </w:tblGrid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公开渠道和载体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trHeight w:val="11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trHeight w:val="1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隐患管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重大隐患排查、挂牌督办及其整改情况，安全生产举报电话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《安全生产法》、《政府信息公开条例》、《中共中央 国务院关于推进安全生产领域改革发展的意见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按进展情况及时公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口东镇应急管理部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政府网站   ■两微一端   ■广播电视   ■公开查阅点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公示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</w:tr>
      <w:tr>
        <w:trPr>
          <w:trHeight w:val="1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应急管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 xml:space="preserve">承担处置主责、非敏感的应急信息，包括事故灾害类预警信息、事故信息、事故后采取的应急处置措施和应对结果等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《政府信息公开条例》、《突发事件应对法》、《关于全面加强政务公开工作的意见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按进展情况及时公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口东镇应急管理部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政府网站   ■两微一端   ■公开查阅点 ■政务服务中心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便民服务站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公示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1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动态信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业务工作动态、安全生产执法检查动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《政府信息公开条例》、《中共中央 国务院关于推进安全生产领域改革发展的意见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按进展情况及时公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口东镇应急管理部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政府网站   ■两微一端   ■发布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广播电视   ■纸质媒体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其他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</w:tr>
      <w:tr>
        <w:trPr>
          <w:trHeight w:val="10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重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领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信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财政资金信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预算、决算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 xml:space="preserve"> “</w:t>
            </w: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三公”经费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安全生产专项资金使用等财政资金信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《政府信息公开条例》、《国务院关于深化预算管理制度改革的决定》、《国务院办公厅关于进一步推进预算公开工作意见的通知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按中央要求时限公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口东镇应急管理部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政府网站   ■公开查阅点 ■政务服务中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</w:tr>
      <w:tr>
        <w:trPr>
          <w:trHeight w:val="1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重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领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信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政府采购信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本单位采购实施情况相关信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《政府信息公开条例》、《国务院关于深化预算管理制度改革的决定》、中办、国办印发《关于进一步推进预算公开工作的意见》的通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按进展情况及时公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口东镇应急管理部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政府网站   ■公开查阅点 ■政务服务中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</w:tr>
      <w:tr>
        <w:trPr>
          <w:trHeight w:val="1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办事纪律和监督管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本单位的办事纪律</w:t>
            </w:r>
            <w:r>
              <w:rPr>
                <w:rFonts w:eastAsia="仿宋_GB2312" w:ascii="仿宋_GB2312" w:hAnsi="仿宋_GB2312"/>
                <w:bCs/>
                <w:sz w:val="18"/>
                <w:szCs w:val="18"/>
              </w:rPr>
              <w:t>,</w:t>
            </w: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受理投诉、举报、信访的途径等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《政府信息公开条例》、《中共中央 国务院关于推进安全生产领域改革发展的意见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按进展情况及时公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口东镇应急管理部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政府网站   ■公开查阅点 ■政务服务中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</w:tr>
    </w:tbl>
    <w:p>
      <w:pPr>
        <w:pStyle w:val="Heading1"/>
        <w:spacing w:before="340" w:after="330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hakuyoxingshu7000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仿宋_GB2312" w:hAnsi="仿宋_GB2312" w:eastAsia="仿宋_GB2312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等线;hakuyoxingshu7000" w:hAnsi="等线;hakuyoxingshu7000" w:eastAsia="等线;hakuyoxingshu7000" w:cs="等线;hakuyoxingshu700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8:00Z</dcterms:created>
  <dc:creator>USER</dc:creator>
  <dc:description/>
  <cp:keywords/>
  <dc:language>en-US</dc:language>
  <cp:lastModifiedBy>Administrator</cp:lastModifiedBy>
  <cp:lastPrinted>2019-12-13T09:49:00Z</cp:lastPrinted>
  <dcterms:modified xsi:type="dcterms:W3CDTF">2020-09-04T08:02:00Z</dcterms:modified>
  <cp:revision>48</cp:revision>
  <dc:subject/>
  <dc:title>扶贫领域基层政务公开标准目录</dc:title>
</cp:coreProperties>
</file>