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一）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重大建设项目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领域基层政务公开标准目录</w:t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00"/>
        <w:gridCol w:w="887"/>
        <w:gridCol w:w="2173"/>
        <w:gridCol w:w="2700"/>
        <w:gridCol w:w="1620"/>
        <w:gridCol w:w="1080"/>
        <w:gridCol w:w="2700"/>
        <w:gridCol w:w="540"/>
        <w:gridCol w:w="720"/>
        <w:gridCol w:w="540"/>
        <w:gridCol w:w="736"/>
      </w:tblGrid>
      <w:tr>
        <w:trPr>
          <w:trHeight w:val="42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公开渠道和载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方式</w:t>
            </w:r>
          </w:p>
        </w:tc>
      </w:tr>
      <w:tr>
        <w:trPr>
          <w:trHeight w:val="1112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依申请公开</w:t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批准服务信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办事指南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申报材料清单、批准流程、办理时限、受理机构联系方式、申报要求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实时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相关审批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政府网站   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办理过程信息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事项名称、事项办理部门、办理进展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及时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相关审批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政府网站    ■两微一端    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FF0000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color w:val="FF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FF0000"/>
                <w:sz w:val="15"/>
                <w:szCs w:val="15"/>
              </w:rPr>
              <w:t>项目单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</w:tr>
      <w:tr>
        <w:trPr>
          <w:trHeight w:val="1176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咨询监督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咨询电话、监督投诉电话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实时公开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相关审批部门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政府网站    ■两微一端    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纸质媒体  ■公开查阅点   ■政务服务中心■便民服务站  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社区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企事业单位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村公示栏■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批准结果信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政府投资项目建议书审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审批结果、批复时间、批复文号、批复单位、项目名称、项目统一代码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信息形成</w:t>
            </w: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个工作日内公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相关审批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政府网站    ■两微一端    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发布会听证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政府投资项目可行性研究报告审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审批结果、批复时间、批复单位、批复文号、项目名称、项目统一代码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相关审批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政府网站    ■两微一端     ■发布会听证会 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政府投资项目初步设计审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审批结果、批复时间、批复单位、批复文号、项目名称、项目统一代码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相关审批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政府网站    ■两微一端    ■发布会听证会 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企业投资项目核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核准结果、核准时间、核准单位、核准文号、项目名称、项目统一代码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相关核准机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   ■两微一端    ■发布会听证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批准结果信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企业投资项目备案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备案号、备案时间、备案单位、项目名称、项目统一代码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相关备案机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政府网站   ■两微一端    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节能审查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审查结果、批复时间、批复单位、批复文号、项目名称、项目统一代码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节能审查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   ■两微一端    ■发布会听证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政务服务中心 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选址意见书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审批结果、批复时间、批复文号、项目名称、项目统一代码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相关审批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   ■两微一端    ■发布会听证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1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建设项目用地（用海）预审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预审结果、批复时间、批复文号、项目名称、项目统一代码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自然资源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   ■两微一端    ■发布会听证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1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批准结果信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建设项目环境影响评价审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审批结果、批复时间、批复文号、项目名称、项目统一代码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生态环境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   ■两微一端    ■发布会听证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1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建设用地（含临时用地）规划许可证核发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审核结果、建设用地（含临时用地）规划许可证号、许可时间、发证机关、项目名称、项目统一代码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相关审批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   ■两微一端    ■发布会听证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建设工程规划许可证核发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审核结果、建设工程规划许可证号、许可时间、发证机关、项目名称、项目统一代码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相关审批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    ■两微一端    ■发布会听证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乡村建设规划许可证核发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审核结果、乡村建设规划许可证号、许可时间、发证机关、项目名称、项目统一代码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相关审批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    ■两微一端    ■发布会听证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批准结果信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建筑工程施工许可证核发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审核结果、建筑工程施工许可证号、施工许可日期、发证机关、项目名称、项目统一代码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相关审批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    ■两微一端    ■发布会听证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招标事项审批核准结果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审批部门、批复时间、招标方式、项目名称、项目统一代码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相关审批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    ■两微一端    ■发布会听证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取水许可审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审批结果、批复时间、批复文号、批复文件标题、项目名称、项目统一代码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水利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    ■两微一端    ■发布会听证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生产建设项目水土保持方案审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审批结果、批复时间、批复文号、批复文件标题、项目名称、项目统一代码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水利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    ■两微一端    ■发布会听证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批准结果信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洪水影响评价审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审批结果、批复时间、批复文号、批复文件标题、项目名称、项目统一代码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水利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    ■两微一端    ■发布会听证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sz w:val="18"/>
                <w:szCs w:val="18"/>
              </w:rPr>
              <w:t>招标投标信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sz w:val="18"/>
                <w:szCs w:val="18"/>
              </w:rPr>
              <w:t>招标投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sz w:val="18"/>
                <w:szCs w:val="18"/>
              </w:rPr>
              <w:t>招标公告、中标候选人公示、中标结果公示、合同订立及备案情况、招标投标违法处罚信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;仿宋" w:hAnsi="仿宋_GB2312;仿宋" w:cs="Times New Roman" w:eastAsia="仿宋_GB2312;仿宋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sz w:val="18"/>
                <w:szCs w:val="18"/>
              </w:rPr>
              <w:t>口东镇人民政府或相关审批部门或相关行政监督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征收土地信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征收土地信息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征地告知书以及履行征地报批前程序的相关证明材料、建设项目用地呈报说明书、农用地转用方案、补充耕地方案、征收土地方案、供地方案、征地批后实施中征地公告、征地补偿安置方案公告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辖区政府和相关审批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    ■两微一端    ■发布会听证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重大设计变更信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重大设计变更审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项目设计变更原因、主要变更内容、批准单位、变更结果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相关审批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    ■两微一端    ■发布会听证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施工有关信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施工管理服务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施工图审查机构、审查人员、审查结果、审查时限，项目法人单位及其主要负责人信息，设计、施工、监理单位及其主要负责人、项目负责人信息、资质情况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相关审批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    ■两微一端    ■发布会听证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质量安全监督信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质量安全监督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质量安全监督机构及其联系方式、质量安全行政处罚情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相关主管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    ■两微一端    ■发布会听证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竣工有关信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竣工验收审批（备案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竣工验收时间、竣工验收结果，竣工验收备案时间、备案编号、备案部门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18"/>
                <w:szCs w:val="18"/>
              </w:rPr>
              <w:t>相关审批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    ■两微一端    ■发布会听证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投资项目在线审批监管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p>
      <w:pPr>
        <w:pStyle w:val="Heading1"/>
        <w:spacing w:before="340" w:after="330"/>
        <w:rPr>
          <w:rFonts w:ascii="仿宋_GB2312;仿宋" w:hAnsi="仿宋_GB2312;仿宋" w:eastAsia="仿宋_GB2312;仿宋" w:cs="Times New Roman"/>
          <w:sz w:val="18"/>
          <w:szCs w:val="18"/>
        </w:rPr>
      </w:pPr>
      <w:r>
        <w:rPr>
          <w:rFonts w:eastAsia="仿宋_GB2312;仿宋" w:cs="Times New Roman" w:ascii="仿宋_GB2312;仿宋" w:hAnsi="仿宋_GB2312;仿宋"/>
          <w:sz w:val="18"/>
          <w:szCs w:val="1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等线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dc:language>en-US</dc:language>
  <cp:lastModifiedBy>WPS_1559554350</cp:lastModifiedBy>
  <cp:lastPrinted>2019-12-13T09:49:00Z</cp:lastPrinted>
  <dcterms:modified xsi:type="dcterms:W3CDTF">2025-05-09T06:48:09Z</dcterms:modified>
  <cp:revision>9</cp:revision>
  <dc:subject/>
  <dc:title>扶贫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2CA2F9B544DFDA67140EF6CA958A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FmZWIzNDg2MmIzZjExOTIzMmViNTBmYTMwYTk0ZWYiLCJ1c2VySWQiOiI1NzA4MTc3NjcifQ==</vt:lpwstr>
  </property>
</Properties>
</file>