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40" w:after="330"/>
        <w:rPr/>
      </w:pPr>
      <w:r>
        <w:rPr/>
      </w:r>
      <w:r>
        <w:br w:type="page"/>
      </w:r>
    </w:p>
    <w:p>
      <w:pPr>
        <w:pStyle w:val="Heading1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（八）财政预决算领域基层政务公开标准目录</w:t>
      </w:r>
    </w:p>
    <w:tbl>
      <w:tblPr>
        <w:tblW w:w="15480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3240"/>
        <w:gridCol w:w="1800"/>
        <w:gridCol w:w="1620"/>
        <w:gridCol w:w="900"/>
        <w:gridCol w:w="1800"/>
        <w:gridCol w:w="720"/>
        <w:gridCol w:w="709"/>
        <w:gridCol w:w="551"/>
        <w:gridCol w:w="720"/>
        <w:gridCol w:w="720"/>
        <w:gridCol w:w="7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公开渠道和载体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预决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预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一般公共预算：①一般公共预算收入表。②一般公共预算支出表。③一般公共预算本级支出表。④一般公共预算本级基本支出表。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  <w:highlight w:val="red"/>
              </w:rPr>
              <w:t>⑤一般公共预算税收返还和转移支付表。⑥政府一般债务限额和余额情况表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预算法》、《政府信息公开条例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预决算公开操作规程的通知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政府债务信息公开办法（试行）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的通知》等法律法规和文件规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级人民代表大会或其常务委员会批准后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日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各级财政部门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部门网站公开平台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公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性基金预算：①政府性基金收入表。②政府性基金支出表。③本级政府性基金支出表。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  <w:highlight w:val="red"/>
              </w:rPr>
              <w:t>④政府性基金转移支付表。⑤政府专项债务限额和余额情况表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预决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预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  <w:highlight w:val="red"/>
              </w:rPr>
              <w:t>国有资本经营预算：①国有资本经营预算收入表。②国有资本经营预算支出表。③本级国有资本经营预算支出表。④对下安排转移支付的应当公开国有资本经营预算转移支付表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预算法》、《政府信息公开条例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预决算公开操作规程的通知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政府债务信息公开办法（试行）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的通知》等法律法规和文件规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级人民代表大会或其常务委员会批准后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日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各级财政部门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部门网站公开平台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公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  <w:highlight w:val="red"/>
              </w:rPr>
              <w:t>社会保险基金预算：①社会保险基金收入表。②社会保险基金支出表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一般公共预算、政府性基金预算、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  <w:highlight w:val="red"/>
              </w:rPr>
              <w:t>国有资本经营预算和社会保险基金预算报表中涉及本级支出的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，应当公开到功能分类项级科目。本级一般公共预算基本支出应当公开到经济性质分类款级科目，专项转移支付应当分地区、分项目公开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  <w:highlight w:val="red"/>
              </w:rPr>
              <w:t>对财政转移支付安排、举借政府债务等重要事项进行解释、说明，并公开重大政策和重点项目等绩效目标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本级汇总的一般公共预算“三公”经费，包括预算总额，以及“因公出国（境）费”“公务用车购置及运行费”（区分“公务用车购置费”“公务用车运行费”两项）、“公务接待费”分项数额，并对增减变化情况进行说明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预决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预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  <w:highlight w:val="red"/>
              </w:rPr>
              <w:t>地方政府债务限额、余额、使用安排及还本付息等信息，包括：①随同预算公开上一年度本地区、本级及所属地区地方政府债务限额及余额（或余额预计执行数），以及本地区和本级上一年度地方政府债券（含再融资债券）发行及还本付息额（或预计执行数）、本年度地方政府债券还本付息预算数等；②随同调整预算公开当年本地区及本级地方政府债务限额、本级新增地方政府债券资金使用安排等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预算法》、《政府信息公开条例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预决算公开操作规程的通知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政府债务信息公开办法（试行）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的通知》等法律法规和文件规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级人民代表大会或其常务委员会批准后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日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各级财政部门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部门网站公开平台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公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  <w:highlight w:val="red"/>
              </w:rPr>
              <w:t>没有数据的表格应当列出空表并说明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预决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决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一般公共预算：①一般公共预算收入表。②一般公共预算支出表。③一般公共预算本级支出表。④一般公共预算本级基本支出表。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  <w:highlight w:val="red"/>
              </w:rPr>
              <w:t>⑤一般公共预算税收返还和转移支付表。⑥政府一般债务限额和余额情况表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预算法》、《政府信息公开条例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预决算公开操作规程的通知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政府债务信息公开办法（试行）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的通知》等法律法规和文件规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级人民代表大会或其常务委员会批准后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日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各级财政部门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部门网站公开平台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公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性基金预算：①政府性基金收入表。②政府性基金支出表。③本级政府性基金支出表。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  <w:highlight w:val="red"/>
              </w:rPr>
              <w:t>④政府性基金转移支付表。⑤政府专项债务限额和余额情况表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  <w:highlight w:val="red"/>
              </w:rPr>
              <w:t>国有资本经营预算：①国有资本经营预算收入表。②国有资本经营预算支出表。③本级国有资本经营预算支出表。④对下安排转移支付的应当公开国有资本经营预算转移支付表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  <w:highlight w:val="red"/>
              </w:rPr>
              <w:t>社会保险基金预算：①社会保险基金收入表。②社会保险基金支出表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一般公共预算、政府性基金预算、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  <w:highlight w:val="red"/>
              </w:rPr>
              <w:t>国有资本经营预算和社会保险基金预算报表中涉及本级支出的，应当公开到功能分类项级科目。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级一般公共预算基本支出应当公开到经济性质分类款级科目，专项转移支付应当分地区、分项目公开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预决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决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  <w:highlight w:val="red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  <w:highlight w:val="red"/>
              </w:rPr>
              <w:t>对财政转移支付安排、举借政府债务、预算绩效工作开展情况等重要事项进行解释、说明，并公开重大政策和重点项目绩效执行结果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同上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级人民代表大会或其常务委员会批准后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日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各级财政部门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部门网站公开平台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公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本级汇总的一般公共预算“三公”经费，包括预算总额，以及“因公出国（境）费”“公务用车购置及运行费”（区分“公务用车购置费”“公务用车运行费”两项）“公务接待费”分项数额，并对增减变化情况（与预算对比）进行说明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  <w:highlight w:val="red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  <w:highlight w:val="red"/>
              </w:rPr>
              <w:t>地方政府债务限额、余额、使用安排及还本付息等信息，包括：上年末本地区、本级及所属地区地方政府债务限额、余额决算数，地方政府债券发行、还本付息决算数，以及债券资金使用安排等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  <w:highlight w:val="red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  <w:highlight w:val="red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  <w:highlight w:val="red"/>
              </w:rPr>
              <w:t>没有数据的表格应当列出空表并说明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  <w:highlight w:val="red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预决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部门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预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收支总体情况表：①部门收支总体情况表。②部门收入总体情况表。③部门支出总体情况表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预算法》、《政府信息公开条例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预决算公开操作规程的通知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》等法律法规和文件规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级政府财政部门批复后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日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各级预算部门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部门网站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公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拨款收支情况表：①财政拨款收支总体情况表。②一般公共预算支出情况表。③一般公共预算基本支出情况表。④一般公共预算“三公”经费支出情况表。⑤政府性基金预算支出情况表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一般公共预算支出情况表公开到功能分类项级科目。一般公共预算基本支出表公开到经济分类款级科目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一般公共预算“三公”经费支出表按“因公出国（境）费”“公务用车购置及运行费”“公务接待费”公开，其中，“公务用车购置及运行费”应当细化到“公务用车购置费”“公务用车运行费”两个项目，并对增减变化情况进行说明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部门职责、机构设置情况、预算收支增减变化、机关运行经费安排以及政府采购（主要包括部门政府采购预算总金额和货物、工程、服务采购的预算金额）等情况的说明，并对专业性较强的名词进行解释。结合工作进展情况，逐步公开国有资产占用、重点项目预算的绩效目标等情况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没有数据的表格应当列出空表并说明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预决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部门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决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收支总体情况表：①部门收支总体情况表。②部门收入总体情况表。③部门支出总体情况表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预算法》、《政府信息公开条例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预决算公开操作规程的通知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》等法律法规和文件规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级政府财政部门批复后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日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各级预算部门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部门网站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公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拨款收支情况表：①财政拨款收支总体情况表。②一般公共预算支出情况表。③一般公共预算基本支出情况表。④一般公共预算“三公”经费支出情况表。⑤政府性基金预算支出情况表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一般公共预算支出情况表公开到功能分类项级科目。一般公共预算基本支出表公开到经济分类款级科目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一般公共预算“三公”经费支出表按“因公出国（境）费”“公务用车购置及运行费”“公务接待费”公开，其中，“公务用车购置及运行费”应当细化到“公务用车购置费”“公务用车运行费”两个项目，并对增减变化情况（与预算对比）进行说明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预决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部门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决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部门职责、机构设置情况、决算收支增减变化、机关运行经费安排以及政府采购（主要包括部门政府采购支出总金额，货物、工程、服务的采购金额，授予中小企业的合同金额及占政府采购支出总金额的比重）等情况的说明，并对专业性较强的名词进行解释。结合工作进展情况，逐步公开国有资产占用、绩效评价结果等情况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预算法》、《政府信息公开条例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预决算公开操作规程的通知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》等法律法规和文件规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级政府财政部门批复后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日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各级预算部门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部门网站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公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没有数据的表格应当列出空表并说明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_GBK;微软雅黑" w:cs="Times New Roman"/>
          <w:color w:val="FF0000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Heading1"/>
        <w:spacing w:before="340" w:after="330"/>
        <w:jc w:val="center"/>
        <w:rPr>
          <w:rFonts w:ascii="Times New Roman" w:hAnsi="Times New Roman" w:eastAsia="方正小标宋_GBK;微软雅黑" w:cs="Times New Roman"/>
          <w:color w:val="FF0000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hakuyoxingshu7000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仿宋_GB2312" w:hAnsi="仿宋_GB2312" w:eastAsia="仿宋_GB2312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等线;hakuyoxingshu7000" w:hAnsi="等线;hakuyoxingshu7000" w:eastAsia="等线;hakuyoxingshu7000" w:cs="等线;hakuyoxingshu700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8:00Z</dcterms:created>
  <dc:creator>USER</dc:creator>
  <dc:description/>
  <cp:keywords/>
  <dc:language>en-US</dc:language>
  <cp:lastModifiedBy>Administrator</cp:lastModifiedBy>
  <cp:lastPrinted>2019-12-13T09:49:00Z</cp:lastPrinted>
  <dcterms:modified xsi:type="dcterms:W3CDTF">2020-09-04T02:22:00Z</dcterms:modified>
  <cp:revision>45</cp:revision>
  <dc:subject/>
  <dc:title>扶贫领域基层政务公开标准目录</dc:title>
</cp:coreProperties>
</file>