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ascii="方正小标宋_GBK;微软雅黑" w:hAnsi="方正小标宋_GBK;微软雅黑" w:eastAsia="方正小标宋_GBK;微软雅黑"/>
          <w:b w:val="false"/>
          <w:sz w:val="30"/>
          <w:szCs w:val="30"/>
        </w:rPr>
        <w:t>（十）</w:t>
      </w:r>
      <w:r>
        <w:rPr/>
        <w:t>社会保险领域基层政务公开标准目录</w:t>
      </w:r>
    </w:p>
    <w:tbl>
      <w:tblPr>
        <w:tblW w:w="1571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3060"/>
        <w:gridCol w:w="2036"/>
        <w:gridCol w:w="1620"/>
        <w:gridCol w:w="1024"/>
        <w:gridCol w:w="1496"/>
        <w:gridCol w:w="720"/>
        <w:gridCol w:w="720"/>
        <w:gridCol w:w="540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8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登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城乡居民养老保险参保登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社会保险费征缴暂行条例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参保信息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人基本信息变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社会保险费征缴暂行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参保缴费记录查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单位参保证明查询打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社会保险费征缴暂行条例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人权益记录查询打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19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保险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城乡居民养老保险待遇申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劳动保险条例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申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人力资源和社会保障部关于印发“中华人民共和国社会保障卡”管理办法的通知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（或社会保障卡管理部门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应用状态查询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信息变更（非关键信息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人力资源和社会保障部关于印发“中华人民共和国社会保障卡”管理办法的通知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力资源社会保障部门（或社会保障卡管理部门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   ■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挂失与解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补换、换领、换发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7:58:00Z</dcterms:modified>
  <cp:revision>58</cp:revision>
  <dc:subject/>
  <dc:title>扶贫领域基层政务公开标准目录</dc:title>
</cp:coreProperties>
</file>