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五）社会救助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2160"/>
        <w:gridCol w:w="2520"/>
        <w:gridCol w:w="1440"/>
        <w:gridCol w:w="1620"/>
        <w:gridCol w:w="1800"/>
        <w:gridCol w:w="54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策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法规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文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《社会救助暂行办法》                 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各地配套政策法规文件</w:t>
            </w:r>
            <w:r>
              <w:rPr>
                <w:vanish w:val="false"/>
              </w:rPr>
              <w:commentReference w:id="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、乡镇政府（街道办事处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查阅点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监督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检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社会救助信访通讯地址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社会救助投诉举报电话</w:t>
            </w:r>
            <w:r>
              <w:rPr>
                <w:vanish w:val="false"/>
              </w:rPr>
              <w:commentReference w:id="1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、乡镇政府（街道办事处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查阅点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最低生活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策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法规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文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国务院关于进一步加强和改进最低生活保障工作的意见》、《最低生活保障审核审批办法（试行）》、各地配套政策法规文件</w:t>
            </w:r>
            <w:r>
              <w:rPr>
                <w:vanish w:val="false"/>
              </w:rPr>
              <w:comment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、乡镇政府（街道办事处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查阅点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办事  指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办理事项、办理条件、最低生活保障标准、申请材料、办理流程、办理时间、地点、联系方式</w:t>
            </w:r>
            <w:r>
              <w:rPr>
                <w:vanish w:val="false"/>
              </w:rPr>
              <w:commentReference w:id="3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国务院关于进一步加强和改进最低生活保障工作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、乡镇政府（街道办事处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查阅点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务服务中心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最低生活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核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初审对象名单及相关信息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加强和改进最低生活保障工作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，公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乡镇政府（街道办事处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批   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低保对象名单及相关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加强和改进最低生活保障工作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县级政府民政部门、乡镇政府（街道办事处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特困人员救助供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策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法规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文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国务院关于进一步健全特困人员救助供养制度的意见》、民政部关于印发《特困人员认定办法》的通知、民政部关于贯彻落实《国务院关于进一步健全特困人员救助供养制度的意见》的通知、各地配套政策法规文件</w:t>
            </w:r>
            <w:r>
              <w:rPr>
                <w:vanish w:val="false"/>
              </w:rPr>
              <w:commentReference w:id="4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、乡镇政府（街道办事处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查阅点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办事  指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办理事项、办理条件、救助供养标准、申请材料、办理流程、办理时间、地点、联系方式 </w:t>
            </w:r>
            <w:r>
              <w:rPr>
                <w:vanish w:val="false"/>
              </w:rPr>
              <w:commentReference w:id="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国务院关于进一步健全特困人员救助供养制度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、乡镇政府（街道办事处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查阅点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特困人员救助供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核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初审对象名单及相关信息、终止供养名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健全特困人员救助供养制度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，公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乡镇政府（街道办事处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批   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特困人员名单及相关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健全特困人员救助供养制度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县级政府民政部门、乡镇政府（街道办事处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临时救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策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法规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文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国务院关于全面建立临时救助制度的通知》、《民政部 财政部关于进一步加强和改进临时救助工作的意见》、各地配套政策法规文件</w:t>
            </w:r>
            <w:r>
              <w:rPr>
                <w:vanish w:val="false"/>
              </w:rPr>
              <w:commentReference w:id="6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、乡镇政府（街道办事处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查阅点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临时救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办事  指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办理事项、办理条件、救助标准、申请材料、办理流程、办理时间、地点、联系方式 </w:t>
            </w:r>
            <w:r>
              <w:rPr>
                <w:vanish w:val="false"/>
              </w:rPr>
              <w:commentReference w:id="7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国务院关于全面建立临时救助制度的通知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、乡镇政府（街道办事处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审核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审批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支出型临时救助对象名单、救助金额、救助事由</w:t>
            </w:r>
            <w:r>
              <w:rPr>
                <w:vanish w:val="false"/>
              </w:rPr>
              <w:commentReference w:id="8"/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国务院关于全面建立临时救助制度的通知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县级政府民政部门、乡镇政府（街道办事处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Heading1"/>
        <w:spacing w:before="340" w:after="330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nzheng" w:date="2020-09-02T11:11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上级公开</w:t>
      </w:r>
    </w:p>
  </w:comment>
  <w:comment w:id="1" w:author="minzheng" w:date="2020-09-02T11:11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上级公开</w:t>
      </w:r>
    </w:p>
  </w:comment>
  <w:comment w:id="2" w:author="minzheng" w:date="2020-09-02T11:12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上级公开</w:t>
      </w:r>
    </w:p>
  </w:comment>
  <w:comment w:id="3" w:author="minzheng" w:date="2020-09-02T11:18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上级公开</w:t>
      </w:r>
    </w:p>
  </w:comment>
  <w:comment w:id="4" w:author="minzheng" w:date="2020-09-02T11:13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上级公开</w:t>
      </w:r>
    </w:p>
  </w:comment>
  <w:comment w:id="5" w:author="minzheng" w:date="2020-09-02T11:15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上级公开</w:t>
      </w:r>
    </w:p>
  </w:comment>
  <w:comment w:id="6" w:author="minzheng" w:date="2020-09-02T11:15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上级公开</w:t>
      </w:r>
    </w:p>
  </w:comment>
  <w:comment w:id="7" w:author="minzheng" w:date="2020-09-02T11:19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上级公开</w:t>
      </w:r>
    </w:p>
  </w:comment>
  <w:comment w:id="8" w:author="minzheng" w:date="2020-09-02T11:18:00Z" w:initials="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不属于民政部门，属于医保部门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等线;微软雅黑" w:hAnsi="等线;微软雅黑" w:eastAsia="等线;微软雅黑" w:cs="等线;微软雅黑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3T06:42:00Z</dcterms:modified>
  <cp:revision>4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