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五）社会救助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2160"/>
        <w:gridCol w:w="2520"/>
        <w:gridCol w:w="1440"/>
        <w:gridCol w:w="1620"/>
        <w:gridCol w:w="1800"/>
        <w:gridCol w:w="54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最低生活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初审对象名单及相关信息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，公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批   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低保对象名单及相关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特困人员救助供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初审对象名单及相关信息、终止供养名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，公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批   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特困人员名单及相关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Heading1"/>
        <w:spacing w:before="340" w:after="330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3T06:41:00Z</dcterms:modified>
  <cp:revision>7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