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二十三）救灾生产领域基层</w:t>
      </w:r>
      <w:r>
        <w:rPr/>
        <w:t>政务公开标准目录</w:t>
      </w:r>
    </w:p>
    <w:tbl>
      <w:tblPr>
        <w:tblW w:w="15660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080"/>
        <w:gridCol w:w="2700"/>
        <w:gridCol w:w="1968"/>
        <w:gridCol w:w="2160"/>
        <w:gridCol w:w="1092"/>
        <w:gridCol w:w="1496"/>
        <w:gridCol w:w="540"/>
        <w:gridCol w:w="720"/>
        <w:gridCol w:w="540"/>
        <w:gridCol w:w="720"/>
        <w:gridCol w:w="540"/>
        <w:gridCol w:w="664"/>
      </w:tblGrid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trHeight w:val="11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trHeight w:val="10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灾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救助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救助审定信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自然灾害救助（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类）的救助对象、申报材料、办理程序及时限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《政府信息公开条例》、《自然灾害救助条例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信息形成或变更之日起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口东镇应急管理部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两微一端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广播电视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纸质媒体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公开查阅点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10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灾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救助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居民住房恢复重建救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居民住房恢复重建救助标准（居民因灾倒房、损房恢复重建具体救助标准）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居民住房恢复重建救助对象评议结果公示（公开灾民姓名、受灾情况、拟救助标准、监督举报电话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《政府信息公开条例》、《自然灾害救助条例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信息形成或变更之日起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口东镇应急管理部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两微一端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广播电视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纸质媒体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公开查阅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10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款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管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捐赠款物信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度捐赠款物信息以及款物使用情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《政府信息公开条例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按进展情况及时公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口东镇应急管理部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两微一端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广播电视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纸质媒体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公开查阅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10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度款物使用情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度救灾资金和救灾物资等使用情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《政府信息公开条例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按进展情况及时公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口东镇应急管理部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两微一端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广播电视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纸质媒体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公开查阅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10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动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工作信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防灾减灾救灾其他相关动态信息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《政府信息公开条例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按进展情况及时公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口东镇应急管理部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两微一端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广播电视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纸质媒体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公开查阅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</w:tbl>
    <w:p>
      <w:pPr>
        <w:pStyle w:val="Heading1"/>
        <w:spacing w:before="340" w:after="330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hakuyoxingshu7000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仿宋_GB2312" w:hAnsi="仿宋_GB2312" w:eastAsia="仿宋_GB2312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hakuyoxingshu7000" w:hAnsi="等线;hakuyoxingshu7000" w:eastAsia="等线;hakuyoxingshu7000" w:cs="等线;hakuyoxingshu700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4T08:06:00Z</dcterms:modified>
  <cp:revision>50</cp:revision>
  <dc:subject/>
  <dc:title>扶贫领域基层政务公开标准目录</dc:title>
</cp:coreProperties>
</file>