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szCs w:val="18"/>
        </w:rPr>
      </w:pPr>
      <w:r>
        <w:rPr>
          <w:rFonts w:ascii="方正小标宋_GBK;微软雅黑" w:hAnsi="方正小标宋_GBK;微软雅黑" w:cs="方正小标宋_GBK;微软雅黑" w:eastAsia="方正小标宋_GBK;微软雅黑"/>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建设工程规划许可证或者未按照建设工程规划许可证的规定进行建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kern w:val="0"/>
                <w:sz w:val="18"/>
                <w:szCs w:val="18"/>
              </w:rPr>
            </w:pPr>
            <w:r>
              <w:rPr>
                <w:rFonts w:eastAsia="仿宋_GB2312;仿宋" w:cs="仿宋" w:ascii="仿宋_GB2312;仿宋" w:hAnsi="仿宋_GB2312;仿宋"/>
                <w:color w:val="000000"/>
                <w:sz w:val="18"/>
                <w:szCs w:val="18"/>
              </w:rPr>
              <w:t>1.</w:t>
            </w:r>
            <w:r>
              <w:rPr>
                <w:rFonts w:ascii="仿宋_GB2312;仿宋" w:hAnsi="仿宋_GB2312;仿宋" w:cs="仿宋" w:eastAsia="仿宋_GB2312;仿宋"/>
                <w:color w:val="000000"/>
                <w:sz w:val="18"/>
                <w:szCs w:val="18"/>
              </w:rPr>
              <w:t>机构职能、权责清单、执法人员名单；</w:t>
            </w:r>
            <w:r>
              <w:rPr>
                <w:rFonts w:eastAsia="仿宋_GB2312;仿宋" w:cs="仿宋" w:ascii="仿宋_GB2312;仿宋" w:hAnsi="仿宋_GB2312;仿宋"/>
                <w:color w:val="000000"/>
                <w:sz w:val="18"/>
                <w:szCs w:val="18"/>
              </w:rPr>
              <w:br/>
              <w:t>2.</w:t>
            </w:r>
            <w:r>
              <w:rPr>
                <w:rFonts w:ascii="仿宋_GB2312;仿宋" w:hAnsi="仿宋_GB2312;仿宋" w:cs="仿宋" w:eastAsia="仿宋_GB2312;仿宋"/>
                <w:color w:val="000000"/>
                <w:sz w:val="18"/>
                <w:szCs w:val="18"/>
              </w:rPr>
              <w:t>执法程序或行政强制流程图；</w:t>
            </w:r>
            <w:r>
              <w:rPr>
                <w:rFonts w:eastAsia="仿宋_GB2312;仿宋" w:cs="仿宋" w:ascii="仿宋_GB2312;仿宋" w:hAnsi="仿宋_GB2312;仿宋"/>
                <w:color w:val="000000"/>
                <w:sz w:val="18"/>
                <w:szCs w:val="18"/>
              </w:rPr>
              <w:br/>
              <w:t>3.</w:t>
            </w:r>
            <w:r>
              <w:rPr>
                <w:rFonts w:ascii="仿宋_GB2312;仿宋" w:hAnsi="仿宋_GB2312;仿宋" w:cs="仿宋" w:eastAsia="仿宋_GB2312;仿宋"/>
                <w:color w:val="000000"/>
                <w:sz w:val="18"/>
                <w:szCs w:val="18"/>
              </w:rPr>
              <w:t>执法依据；</w:t>
            </w:r>
            <w:r>
              <w:rPr>
                <w:rFonts w:eastAsia="仿宋_GB2312;仿宋" w:cs="仿宋" w:ascii="仿宋_GB2312;仿宋" w:hAnsi="仿宋_GB2312;仿宋"/>
                <w:color w:val="000000"/>
                <w:sz w:val="18"/>
                <w:szCs w:val="18"/>
              </w:rPr>
              <w:br/>
              <w:t>4.</w:t>
            </w:r>
            <w:r>
              <w:rPr>
                <w:rFonts w:ascii="仿宋_GB2312;仿宋" w:hAnsi="仿宋_GB2312;仿宋" w:cs="仿宋" w:eastAsia="仿宋_GB2312;仿宋"/>
                <w:color w:val="000000"/>
                <w:sz w:val="18"/>
                <w:szCs w:val="18"/>
              </w:rPr>
              <w:t>行政处罚自由裁量基准；</w:t>
            </w:r>
            <w:r>
              <w:rPr>
                <w:rFonts w:eastAsia="仿宋_GB2312;仿宋" w:cs="仿宋" w:ascii="仿宋_GB2312;仿宋" w:hAnsi="仿宋_GB2312;仿宋"/>
                <w:color w:val="000000"/>
                <w:sz w:val="18"/>
                <w:szCs w:val="18"/>
              </w:rPr>
              <w:br/>
              <w:t>5.</w:t>
            </w:r>
            <w:r>
              <w:rPr>
                <w:rFonts w:ascii="仿宋_GB2312;仿宋" w:hAnsi="仿宋_GB2312;仿宋" w:cs="仿宋" w:eastAsia="仿宋_GB2312;仿宋"/>
                <w:color w:val="000000"/>
                <w:sz w:val="18"/>
                <w:szCs w:val="18"/>
              </w:rPr>
              <w:t>咨询、监督投诉方式；</w:t>
            </w:r>
            <w:r>
              <w:rPr>
                <w:rFonts w:eastAsia="仿宋_GB2312;仿宋" w:cs="仿宋" w:ascii="仿宋_GB2312;仿宋" w:hAnsi="仿宋_GB2312;仿宋"/>
                <w:color w:val="000000"/>
                <w:sz w:val="18"/>
                <w:szCs w:val="18"/>
              </w:rPr>
              <w:br/>
              <w:t>6.</w:t>
            </w:r>
            <w:r>
              <w:rPr>
                <w:rFonts w:ascii="仿宋_GB2312;仿宋" w:hAnsi="仿宋_GB2312;仿宋" w:cs="仿宋" w:eastAsia="仿宋_GB2312;仿宋"/>
                <w:color w:val="000000"/>
                <w:sz w:val="18"/>
                <w:szCs w:val="18"/>
              </w:rPr>
              <w:t>处罚决定；</w:t>
            </w:r>
            <w:r>
              <w:rPr>
                <w:rFonts w:eastAsia="仿宋_GB2312;仿宋" w:cs="仿宋" w:ascii="仿宋_GB2312;仿宋" w:hAnsi="仿宋_GB2312;仿宋"/>
                <w:color w:val="000000"/>
                <w:sz w:val="18"/>
                <w:szCs w:val="18"/>
              </w:rPr>
              <w:br/>
              <w:t>7.</w:t>
            </w:r>
            <w:r>
              <w:rPr>
                <w:rFonts w:ascii="仿宋_GB2312;仿宋" w:hAnsi="仿宋_GB2312;仿宋" w:cs="仿宋" w:eastAsia="仿宋_GB2312;仿宋"/>
                <w:color w:val="00000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停止违法建设或逾期不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经批准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未按照批准内容进行临时建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或者个人临时建筑物、构筑物超过批准期限不拆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私搭乱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占地违章搭建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违章圈占道路、胡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绿地范围内擅自增设建筑物、构筑物或者其它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搭建建筑物、构筑物或者其他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搭建建筑物、构筑物或者其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对建筑物外檐、构筑物、围墙和其他设施进行装修、改建、改变或者设置各类标志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城乡规划法》《天津市城乡规划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使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在房屋上设置户外广告设施和安装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鉴定或不按鉴定内容装饰装修非住宅房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市容和环境卫生行政管理部门许可或不按许可内容设置户外广告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户外广告设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广告设施所有者未养护、维护户外广告设施，未保持设施的安全、整洁和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国家机关办公场所、军事机关驻地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文物保护单位、风貌建筑保护地区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风景名胜点的建筑控制地带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交通安全设施、交通标志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共绿地、河道水面、湖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涵洞、立交桥（不含人行天桥、地下人行通道）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透视围墙、护栏、道路隔离带、临时棚亭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异型楼顶、坡屋顶、居民住宅楼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确定的标志性建筑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市人民政府禁止设置户外广告的其他区域或位置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其两侧设置户外广告，妨碍安全视距或影响通行，遮挡绿化和市容景观，遮挡路灯、交通标志、交通信号，妨碍无障碍设施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依附建筑物、构筑物及其他设施设置的户外广告，影响城市风貌景观和市容环境，超过有关规划、规范限定的高度、尺度；在危险建筑物、构筑物及其他危险设施上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许可内容在外环线</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含外环线外侧</w:t>
            </w:r>
            <w:r>
              <w:rPr>
                <w:rFonts w:eastAsia="仿宋_GB2312;仿宋" w:cs="宋体" w:ascii="仿宋_GB2312;仿宋" w:hAnsi="仿宋_GB2312;仿宋"/>
                <w:color w:val="000000"/>
                <w:kern w:val="0"/>
                <w:sz w:val="18"/>
                <w:szCs w:val="18"/>
              </w:rPr>
              <w:t>50</w:t>
            </w:r>
            <w:r>
              <w:rPr>
                <w:rFonts w:ascii="仿宋_GB2312;仿宋" w:hAnsi="仿宋_GB2312;仿宋" w:cs="宋体" w:eastAsia="仿宋_GB2312;仿宋"/>
                <w:color w:val="000000"/>
                <w:kern w:val="0"/>
                <w:sz w:val="18"/>
                <w:szCs w:val="18"/>
              </w:rPr>
              <w:t>米</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以内及高速公路、国道两侧设置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设置路名牌、候车亭、电话亭、路灯杆等公用设施同时附带设置户外广告的，以及在公交车辆车体设置广告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车体正面、前后风挡玻璃、两侧车窗上设置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交车辆设置广告全部遮盖原车体颜色、影响乘客识别和乘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交车辆以外车辆设置车体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供电部门对未经市容环境行政主管部门准予设置的户外广告提供电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管理部门对未经市容环境行政主管部门准予设置的户外广告办理占道手续</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组织举办各类活动结束后未自行拆除户外广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护更换户外广告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性户外广告设施未履行发布公益性广告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照明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景观照明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设置的景观照明设施不符合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景观照明设施列入设计方案，未与主体工程同步设计、施工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改变、移动、拆除功能照明设施未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护功能照明设施的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及时改造、维修或者更换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景观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调整监控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故意遮挡景观照明设施影响景观照明效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其他妨碍或者损害景观照明设施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照明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设置或者设置的灯光照明设施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夜景灯光照明设施设置三同时要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夜景灯光照明设施功能不完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改变、移动、拆除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规定时间启闭夜景灯光照明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污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车轮带泥污染道路</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肥、移种花草、松土、除草、浇水致使道路受到污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建设工地外排放污水、污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工程施工单位在工地出入口不采取防治车辆污染道路的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时排放泥浆污染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道、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从事摆卖、加工等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占用道路和公共场所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从事摆卖、生产、加工、修配、机动车清洗和餐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用城市道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改变占路用途或者移动位置、扩大面积、延长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建筑垃圾混入生活垃圾或将危险废物混入建筑垃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弃置场受纳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筑垃圾储运消纳场受纳工业垃圾、生活垃圾和有毒有害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未及时清运工程施工过程中产生的建筑垃圾，造成环境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将建筑垃圾交给个人或者未经核准从事建筑垃圾运输的单位处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城市建筑垃圾处置核准文件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擅自处置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超出核准范围的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撒或者堆放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未按规定缴纳城市生活垃圾处理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城市生活垃圾治理规划和环境卫生设施标准配套建设城市生活垃圾收集设施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处置设施未经验收或验收不合格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关闭、闲置或者拆除城市生活垃圾处置设施、场所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倾倒、抛洒、堆放城市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清扫、收集、运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从事城市生活垃圾经营性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垃圾经营性清扫、收集、运输的企业不履行本办法第二十条规定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经营性处置企业不按标准履行核准、时间、配备设备、人员、计量、监测等规定义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处置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品堆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或者不按批准内容在道路两侧和公共场地违法堆放物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居民区内的道路、绿地、空地、楼道、庭院等部位违法堆放物品、丢弃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庭院、走廊、阳台、屋顶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沿街或者占用绿地、广场、公园等公共场所堆放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倾倒和清运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密闭容器存放和清运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宾馆、饭店、饮食等行业不履行分类和袋装收集废弃物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核准或者不按核准内容处置建筑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的时间、地点和方式投放生活废弃物，随意倾倒、抛撒和堆放生活废弃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的产生单位未申报或未如实申报其废弃物的种类、数量和存放地点等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工业、医疗、危险废弃物混入生活废弃物中或投放到生活废弃物容器、转运站、处理厂（场）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生活废弃物转运站、处理厂（场）捡拾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和处置的企业，未制定突发事件生活废弃物防范应急方案或未将其进行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废弃物交由未经核准的单位和个人运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建设工程、餐饮废弃物混入其他生活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生废弃食用油脂的单位，未按照规定安装油水分离器或隔油池等污染防治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收运条件擅自自行收运或未定期备案</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废弃物产生单位不具备市容环境行政管理部门规定的处置条件擅自自行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的统一调配要求将生活废弃物运送到指定的转运站、处理厂（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未安装除臭、降尘装置或未保证除臭、降尘装置正常运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活废弃物转运站、处理厂（场）转运、处置生活废弃物未达到环境卫生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生活废弃物经营性清扫、收集、运输的企业，未经批准擅自停业、歇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市容环境行政管理部门批准的时间、路线、数量将建设工程废弃物运送到指定的处置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涂改、倒卖、出租、出借或者以其他形式非法转让生活废弃物经营性清扫、收集、运输、处置服务许可证和建设工程废弃物排放处置行政许可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0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从事生活废弃物经营性清扫、收集、运输或者处置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闲置、拆除或关闭生活废弃物处置设施、场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餐饮废弃物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混入其他生活废弃物中进行收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作为畜禽饲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交由未取得生活废弃物经营性收集、运输、处置服务许可证的单位进行收集、运输、处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废弃食用油脂加工后作为食用油使用或销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餐饮废弃物裸露存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缴纳生活废弃物处理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厕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未按照规划要求配套建设公共厕所或者未履行公共厕所补建责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产权单位不履行公共厕所改造责任或改造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建设单位在公共厕所竣工后未验收或者经验收不合格而投入使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大型商业、文化、公益等活动举办单位未按照要求设置临时厕所或活动结束后未及时移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移动、停用、占用、拆除公共厕所及其附属设施或者改变其用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重建还建公共厕所责任单位未向社会公示重建还建计划、未按规定设置临时公共厕所或未及时拆除临时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规定时间免费开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遵守有关规定使用公共厕所造成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时停用公共厕所未公示、备案，未按照规定设置活动式厕所或者采取其他方式解决公众用厕需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维护保洁责任单位不履行维护保洁责任或未达到规定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共厕所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园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公园用地改作他用或占用或进行经营性开发建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公园内举办展览 、庙会、演出或者拍摄电影、电视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乱刻乱画，随地吐痰、便溺，乱扔果皮、纸屑、烟蒂、口香糖及其他物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毁公园花草树木，损坏设施设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公园内擅自散发宣传品、贩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公园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卫设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配置不符合要求或者不配置垃圾容器和废物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维修或者更新、重置环境卫生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卫生设施卫生不达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环境卫生设施建设和配套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将环境卫生设施和附属物损毁、移动、停用、占用、拆除或者改变用途</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街道综合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规定期限内不履行整修义务或者未达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p>
            <w:pPr>
              <w:pStyle w:val="Norma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要求设置围墙、栅栏、绿篱及花坛、草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设施、用于生产或经营的公产、企业产和私产建筑物、构筑物以及用于居住的私产房屋未按规定整修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在规划行政主管部门确定的期限内拆除违章建筑物、构筑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沿街建筑未按规划要求拆除、退线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需进行综合整修的街道两侧的建筑物、 构筑物上，原设置的各类标志、设施的所属单位未按照所在区、县市容管理部门的统一要求，进行修复、更新或拆除</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设置各类标志和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再维修、改建、重新装饰、新开门脸、架立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街道综合整修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雕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城市雕塑上悬挂、粘贴、涂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雕塑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镇生活垃圾袋装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新建区域等违反生活垃圾袋装收运设施配置义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建成区域等配置生活垃圾袋装收运设施未配置或未达标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生活垃圾袋装收运设施更换、维护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使用经市环境保护行政主管部门认证登记且符合规定要求的可降解专用垃圾袋盛装、收集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规定投放和收运袋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已确定实行生活垃圾袋装的区域内拒不实行生活垃圾袋装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袋装生活垃圾中混入危险废物、工业固体废物、建筑垃圾及液体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方家庄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破损袋盛装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已投放的生活垃圾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坏袋装生活垃圾收运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启用或损坏已被封闭的生活垃圾通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树木保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护管理单位不尽养护管理职责，致使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迁移、砍伐树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养护职责或不按技术规范养护致使古树名木衰萎、损伤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处理自然死亡古树名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损坏古树名木的六项情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名木古树保护和避让方案备案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古树名木保护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绿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同意擅自在城市公共绿地内开设商业、服务摊点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服从公共绿地管理单位管理的商业、服务摊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闲置土地不进行临时绿化</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擅自占用城市绿化用地或者临时占用期满未按规定进行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损害绿化或者绿化设施造成树木死亡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绿化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占压、破坏园林绿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园林绿地后迟延恢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撒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载垃圾、渣土、泥浆、沙石、煤炭和其他散体物料的，未使用密闭运输工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输车辆所载物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运送建设工程废弃物车辆车体不洁，沿途丢弃、撒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意丢弃、撒漏及超出核准范围承运建设工程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生活废弃物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处置建筑垃圾的单位在运输建筑垃圾过程中沿途丢弃、遗撒建筑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建筑垃圾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袋装生活垃圾清运作业未使用密闭的专用车辆，未保持车容车貌整洁，沿途撒漏或任意倾倒生活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镇生活垃圾袋装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施工单位运输车辆在施工工地外沿途泄漏和散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城市生活垃圾经营性清扫、收集、运输的企业在运输过程中沿途丢弃、遗撒生活垃圾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生活垃圾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保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保洁责任或者履行责任不符合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随地吐痰、吐口香糖、便溺，乱倒粪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扔烟蒂、纸屑、瓜果皮核以及各类包装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乱倒、乱堆渣土、污泥或者其他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向道路、河道、公共场地上抛撒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履行设置废弃物容器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不设置公共厕所</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能保持市场整洁有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贸市场开办单位未责成经营者自备废弃物容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临街工地不设置实墙围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堆放工程渣土超过实墙围挡的高度</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在建设工地围挡外堆放建筑垃圾、工程渣土和建筑材料</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地内未设置临时厕所并保持清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程竣工未及时清整场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现场未设置围挡，挖掘的渣土乱堆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铺设、维修道路或进行地下管线作业不及时清理余土和废弃物，未恢复路面整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掏挖下水道作业未使用容器装载污泥，不及时清运和清洗作业现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穿越城镇的公路、铁路和河道管理范围内的环境卫生保洁质量未达到标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1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及时清除余土、清运枯树和残枝等杂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花坛、绿地、树穴周边的土面未低于边沿侧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立面容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对建筑物、构筑物和其他设施的外部进行清洗或者粉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建筑物、构筑物和其他设施或者树木、居民楼道等处违法摆放、张贴、悬挂、刻划、涂写各种有碍城市容貌的标语、宣传品和其他物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或不按许可内容临时悬挂、设置标语或者宣传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历史风貌建筑和历史风貌建筑区内乱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历史风貌建筑保护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由建筑物或者车辆向外抛掷杂物、废弃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临街建筑物非指定地方安装空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置架空管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架空管线未按要求采取隐蔽措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车辆清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机动车辆清洗经营活动，不具备符合规范要求的经营场所和污水、污泥处理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养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携带犬出户时，携犬人不携带养犬清洁用品，未及时清除犬排泄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禽畜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法饲养禽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饲养信鸽影响市容和环境卫生</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和环境卫生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门前三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履行市容卫生门前三包责任或未达到责任目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容卫生门前三包责任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铲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实行清雪工作责任制</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清雪责任地段漏扫、堆雪、结冰、乱倒</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桥梁、涵道铺洒炉灰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倾倒垃圾、污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积雪上抛弃杂物、瓜果皮核、纸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溶雪剂喷溅到分车绿带内、花坛内、树穴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溶雪剂的积雪堆放在居民区内园林绿地、或未将积雪堆放整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倾消到下水道检查井</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带有垃圾的、废弃物的积雪未在指定转运点堆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地点（部位）倾倒积雪、利用禁止地点（部位）作为转运点堆雪</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市区冬季清雪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务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取用水资源</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以外的河道管理范围弃置堆放垃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滩地种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内设置拦河渔具捕捞</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城市排水设施以外的河道堤防和护堤地建房、放牧、葬坟及开展集市贸易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在江河、湖泊、水库、渠道内弃置、堆放阻碍行洪的物体和种植阻碍行洪的林木及高秆作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水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河道管理范围内修建围堤、阻水渠道、阻水道路；在堤防、护堤地和在堤坝、渠道上建房、放牧、开渠、取土、打井、挖窖、挖坑、葬坟、垦种、晒粮、存放物料、开采地下资源、进行考古发掘、毁坏块石护坡、林木草皮以及开展集市贸易活动；未经批准或者未按照规定采砂、取土、淘金、弃置砂石或者淤泥、爆破、钻探、挖筑鱼塘；擅自砍伐护堤护岸林木；汛期违反防汛指挥部的规定或者指令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卫生许可从事公共场所经营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卫生管理条例实施细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擅自开办医疗机构行医或者非医师行医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执业医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共场所控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建立禁烟管理制度、不设置禁烟检查员、不开展禁烟宣传教育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不设置醒目禁止吸烟标志</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禁止吸烟区域内设置烟缸等与吸烟有关的器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在禁止吸烟场所、区域内吸烟者不予以劝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餐饮场所、歌（舞）厅、公共浴室不设置吸烟室又不禁止吸烟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个人在禁止吸烟场所或者区域吸烟且不听劝阻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控制吸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禁止使用童工规定的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禁止使用童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和其他依法需要特殊保护的区域内，焚烧沥青、油毡、橡胶、塑料、皮革、垃圾以及其他生有毒有害烟尘和恶臭气体的物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在人口集中地区、机场周围、交通干线附近以及当地人民政府划定的区域内露天焚烧秸秆、落叶等产生烟尘污染的物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道路及社区非指定区域内焚烧花圈、纸钱及其他丧葬用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街道、楼群等公共场所停放遗体、搭设灵棚，摆放或者焚烧纸牛、纸马等迷信用品，进行吹打念经、抛撒纸钱等迷信活动，或者在干线道路两侧摆放花圈、花篮，影响周围群众生活和通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服务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天津市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从事或者超出核准登记经营范围从事殡葬设备、用品的生产、销售等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消防车通道，妨碍消防车通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埋压、圈占、遮挡消火栓或者占用防火间距</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备案变更，擅自从事再生资源回收利用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再生资源回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安装和使用卫星地面接收设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星电视广播地面接收设施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从事娱乐场所经营活动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举办营业性演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营业性演出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以游商、地摊的形式擅自从事出版物发行业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娱乐场所指使、纵容从业人员侵害消费者人身权利造成严重后果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歌舞娱乐场所的歌曲点播系统与境外的曲库联接的或播放的曲目、屏幕画面或者游艺娱乐场所电子游戏机内的游戏项目含有禁止内容的或接纳未成年人的或游艺娱乐场所设置的电子游戏机在国家法定节假日外向未成年人提供的以及娱乐场所容纳的消费者超过核定人数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出版、印刷或复制、发行违禁出版物或非法出版物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出版管理条例》《印刷业管理条例》《复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按照规定建立从业人员名簿、营业日志，或者发现违法犯罪行为未按照条例规定报告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娱乐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安全监督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生产、经营烟花爆竹制品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烟花爆竹安全管理条例》《烟花爆竹经营许可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从事烟花爆竹经营的企业和个人，违反规定经营（含储存）本市禁止销售的烟花爆竹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烟花爆竹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社会救助工作</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社会救助暂行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影响优待抚恤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军人抚恤优待条例》《退役士兵安置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违反国家有关规定举办学校或其他教育机构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中华人民共和国民办教育促进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招收幼儿、设施威胁幼儿安全、教育损害幼儿身心健康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幼儿园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业农村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未取得农药生产许可证生产农药或者生产假农药的行为的处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农药经营者经营假农药的行为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对冒用农产品质量标志的处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农产品质量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单位和个人违反法律、法规的规定，从事无照经营</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当取得而未依法取得许可证或者其他批准文件和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6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须取得许可证或者其他批准文件即可取得营业执照而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依法取得许可证或者其他批准文件，但未依法取得营业执照，擅自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已经办理注销登记或者被吊销营业执照，以及营业执照有效期届满后未按照规定重新办理登记手续，擅自继续从事经营活动的无照经营行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18"/>
                <w:szCs w:val="18"/>
              </w:rPr>
            </w:pPr>
            <w:hyperlink r:id="rId2">
              <w:r>
                <w:rPr>
                  <w:rStyle w:val="InternetLink"/>
                  <w:rFonts w:ascii="仿宋_GB2312;仿宋" w:hAnsi="仿宋_GB2312;仿宋" w:cs="宋体" w:eastAsia="仿宋_GB2312;仿宋"/>
                  <w:color w:val="000000"/>
                  <w:kern w:val="0"/>
                  <w:sz w:val="18"/>
                  <w:szCs w:val="18"/>
                  <w:u w:val="none"/>
                </w:rPr>
                <w:t>超出核准登记的经营范围、擅自从事应当取得许可证或者其他批准文件方可从事的经营活动的违法经营行为</w:t>
              </w:r>
            </w:hyperlink>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照经营查处取缔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生产、经营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无兽药生产许可证、兽药经营许可证生产、经营兽药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经营食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食品生产经营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食品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药品生产许可证》、《药品经营许可证》或者《医疗机构制剂许可证》生产、经营药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在城乡集市贸易市场设点销售药品或者在城乡集市贸易市场设点销售的药品超出批准经营的药品范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药品管理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非法收购药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流通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二类、第三类医疗器械生产活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许可从事第三类医疗器械经营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器械监督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电梯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用电梯未依法设置使用登记标志、定期检验标志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使用未经检验或者检验不合格的电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将电梯的安全使用说明、安全注意事项和警示标志置于易于为乘客注意的显著位置</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特种设备安全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按照有关规定保证电梯应急照明正常有效、紧急报警装置能够有效应答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电梯安全监督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教育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办学许可证或未办理学前教育机构登记注册而擅自办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教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排水管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倾倒垃圾、粪便和扫入泥沙</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向城市排水设施排放有毒有害、易燃易爆物和抛入明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排水和再生水利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河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围湖造地、围垦河道等危害水工程安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防洪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封堵防汛抢险通道影响防汛抢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8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修建水上设施</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经批准擅自砍伐护岸林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河道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河道、水库管理范围内采砂、采石、取土未办理许可证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实施＜中华人民共和国水法＞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卫生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未取得医疗机构执业许可证，擅自开展诊疗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医疗机构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不按照劳动保障行政部门的要求报送书面材料，隐瞒事实真相，出具伪证或者隐匿、毁灭证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骗取社会保险待遇或者骗取社会保险基金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监察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环境保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噪声干扰他人正常生活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城市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商业经营活动中使用高音广播喇叭或者采用其他发出高噪声的方法招揽顾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环境噪声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饮食服务业的经营者未采取有效污染防治措施，致使排放的油烟对附近居民的居住环境造成污染的</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大气污染防治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不符合国家技术标准的殡葬设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29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造、销售封建迷信殡葬用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殡葬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房屋安全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在住宅楼房外檐上增设门窗、拆窗改门或者扩大原有门窗尺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将住宅楼房中的部分住宅房屋改为生产、餐饮、娱乐、洗浴等经营性用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房屋安全使用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消防通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占用、堵塞、封闭疏散通道、安全出口或者有其他妨碍安全疏散行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产、储存、经营易燃易爆危险品的场所与居住场所设置在同一建筑物内，或者未与居住场所保持安全距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文化市场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擅自设立互联网上网服务营业场所或擅自从事互联网服务营业经营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互联网上网服务营业场所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最低生活保障、社会救助和优待抚恤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采取虚报、隐瞒、伪造等手段，骗取享受最低生活保障待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机构职能、权责清单、执法人员名单；</w:t>
            </w:r>
            <w:r>
              <w:rPr>
                <w:rFonts w:eastAsia="仿宋_GB2312;仿宋" w:cs="宋体" w:ascii="仿宋_GB2312;仿宋" w:hAnsi="仿宋_GB2312;仿宋"/>
                <w:color w:val="000000"/>
                <w:kern w:val="0"/>
                <w:sz w:val="18"/>
                <w:szCs w:val="18"/>
              </w:rPr>
              <w:br/>
              <w:t>2.</w:t>
            </w:r>
            <w:r>
              <w:rPr>
                <w:rFonts w:ascii="仿宋_GB2312;仿宋" w:hAnsi="仿宋_GB2312;仿宋" w:cs="宋体" w:eastAsia="仿宋_GB2312;仿宋"/>
                <w:color w:val="000000"/>
                <w:kern w:val="0"/>
                <w:sz w:val="18"/>
                <w:szCs w:val="18"/>
              </w:rPr>
              <w:t>执法程序或行政强制流程图；</w:t>
            </w:r>
            <w:r>
              <w:rPr>
                <w:rFonts w:eastAsia="仿宋_GB2312;仿宋" w:cs="宋体" w:ascii="仿宋_GB2312;仿宋" w:hAnsi="仿宋_GB2312;仿宋"/>
                <w:color w:val="000000"/>
                <w:kern w:val="0"/>
                <w:sz w:val="18"/>
                <w:szCs w:val="18"/>
              </w:rPr>
              <w:br/>
              <w:t>3.</w:t>
            </w:r>
            <w:r>
              <w:rPr>
                <w:rFonts w:ascii="仿宋_GB2312;仿宋" w:hAnsi="仿宋_GB2312;仿宋" w:cs="宋体" w:eastAsia="仿宋_GB2312;仿宋"/>
                <w:color w:val="000000"/>
                <w:kern w:val="0"/>
                <w:sz w:val="18"/>
                <w:szCs w:val="18"/>
              </w:rPr>
              <w:t>执法依据；</w:t>
            </w:r>
            <w:r>
              <w:rPr>
                <w:rFonts w:eastAsia="仿宋_GB2312;仿宋" w:cs="宋体" w:ascii="仿宋_GB2312;仿宋" w:hAnsi="仿宋_GB2312;仿宋"/>
                <w:color w:val="000000"/>
                <w:kern w:val="0"/>
                <w:sz w:val="18"/>
                <w:szCs w:val="18"/>
              </w:rPr>
              <w:br/>
              <w:t>4.</w:t>
            </w:r>
            <w:r>
              <w:rPr>
                <w:rFonts w:ascii="仿宋_GB2312;仿宋" w:hAnsi="仿宋_GB2312;仿宋" w:cs="宋体" w:eastAsia="仿宋_GB2312;仿宋"/>
                <w:color w:val="000000"/>
                <w:kern w:val="0"/>
                <w:sz w:val="18"/>
                <w:szCs w:val="18"/>
              </w:rPr>
              <w:t>行政处罚自由裁量基准；</w:t>
            </w:r>
            <w:r>
              <w:rPr>
                <w:rFonts w:eastAsia="仿宋_GB2312;仿宋" w:cs="宋体" w:ascii="仿宋_GB2312;仿宋" w:hAnsi="仿宋_GB2312;仿宋"/>
                <w:color w:val="000000"/>
                <w:kern w:val="0"/>
                <w:sz w:val="18"/>
                <w:szCs w:val="18"/>
              </w:rPr>
              <w:br/>
              <w:t>5.</w:t>
            </w:r>
            <w:r>
              <w:rPr>
                <w:rFonts w:ascii="仿宋_GB2312;仿宋" w:hAnsi="仿宋_GB2312;仿宋" w:cs="宋体" w:eastAsia="仿宋_GB2312;仿宋"/>
                <w:color w:val="000000"/>
                <w:kern w:val="0"/>
                <w:sz w:val="18"/>
                <w:szCs w:val="18"/>
              </w:rPr>
              <w:t>咨询、监督投诉方式；</w:t>
            </w:r>
            <w:r>
              <w:rPr>
                <w:rFonts w:eastAsia="仿宋_GB2312;仿宋" w:cs="宋体" w:ascii="仿宋_GB2312;仿宋" w:hAnsi="仿宋_GB2312;仿宋"/>
                <w:color w:val="000000"/>
                <w:kern w:val="0"/>
                <w:sz w:val="18"/>
                <w:szCs w:val="18"/>
              </w:rPr>
              <w:br/>
              <w:t>6.</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br/>
              <w:t>7.</w:t>
            </w:r>
            <w:r>
              <w:rPr>
                <w:rFonts w:ascii="仿宋_GB2312;仿宋" w:hAnsi="仿宋_GB2312;仿宋" w:cs="宋体" w:eastAsia="仿宋_GB2312;仿宋"/>
                <w:color w:val="000000"/>
                <w:kern w:val="0"/>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
                <w:color w:val="000000"/>
                <w:kern w:val="0"/>
                <w:sz w:val="18"/>
                <w:szCs w:val="18"/>
              </w:rPr>
            </w:pPr>
            <w:r>
              <w:rPr>
                <w:rFonts w:eastAsia="仿宋_GB2312;仿宋" w:cs="仿宋" w:ascii="仿宋_GB2312;仿宋" w:hAnsi="仿宋_GB2312;仿宋"/>
                <w:color w:val="000000"/>
                <w:kern w:val="0"/>
                <w:sz w:val="18"/>
                <w:szCs w:val="18"/>
              </w:rPr>
              <w:t>30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享受最低生活保障待遇期间家庭收入情况发生变化，超过标准不按规定告知审批管理机关，继续享受最低生活保障待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天津市最低生活保障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除处罚决定外其他内容：长期公开（动态调整）；</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处罚决定：</w:t>
            </w:r>
            <w:r>
              <w:rPr>
                <w:rFonts w:eastAsia="仿宋_GB2312;仿宋" w:cs="宋体" w:ascii="仿宋_GB2312;仿宋" w:hAnsi="仿宋_GB2312;仿宋"/>
                <w:color w:val="000000"/>
                <w:kern w:val="0"/>
                <w:sz w:val="18"/>
                <w:szCs w:val="18"/>
              </w:rPr>
              <w:t>20</w:t>
            </w:r>
            <w:r>
              <w:rPr>
                <w:rFonts w:ascii="仿宋_GB2312;仿宋" w:hAnsi="仿宋_GB2312;仿宋" w:cs="宋体" w:eastAsia="仿宋_GB2312;仿宋"/>
                <w:color w:val="000000"/>
                <w:kern w:val="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xml:space="preserve">方家庄镇人民政府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仿宋_GB2312;仿宋" w:ascii="仿宋_GB2312;仿宋" w:hAnsi="仿宋_GB2312;仿宋"/>
                <w:color w:val="000000"/>
                <w:kern w:val="0"/>
                <w:sz w:val="18"/>
                <w:szCs w:val="18"/>
              </w:rPr>
              <w:t>√</w:t>
            </w:r>
          </w:p>
        </w:tc>
      </w:tr>
    </w:tbl>
    <w:p>
      <w:pPr>
        <w:pStyle w:val="Normal"/>
        <w:rPr/>
      </w:pPr>
      <w:r>
        <w:rPr/>
      </w:r>
    </w:p>
    <w:sectPr>
      <w:footerReference w:type="default" r:id="rId3"/>
      <w:footerReference w:type="first" r:id="rId4"/>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1">
    <w:name w:val="列出段落1"/>
    <w:basedOn w:val="Normal"/>
    <w:qFormat/>
    <w:pPr>
      <w:ind w:firstLine="420"/>
    </w:pPr>
    <w:rPr/>
  </w:style>
  <w:style w:type="paragraph" w:styleId="Style18">
    <w:name w:val="列出段落"/>
    <w:basedOn w:val="Normal"/>
    <w:qFormat/>
    <w:pPr>
      <w:ind w:firstLine="420"/>
    </w:pPr>
    <w:rPr>
      <w:rFonts w:ascii="等线" w:hAnsi="等线" w:eastAsia="等线" w:cs="等线"/>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23:29:00Z</dcterms:created>
  <dc:creator>USER</dc:creator>
  <dc:description/>
  <dc:language>en-US</dc:language>
  <cp:lastModifiedBy>WPS_1559554350</cp:lastModifiedBy>
  <cp:lastPrinted>2019-12-13T09:49:00Z</cp:lastPrinted>
  <dcterms:modified xsi:type="dcterms:W3CDTF">2025-05-19T07:23:52Z</dcterms:modified>
  <cp:revision>10</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467831A4249E68643211A6DA8ACC0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