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（二十一）卫生健康领域基层政务公开标准目录</w:t>
      </w:r>
    </w:p>
    <w:tbl>
      <w:tblPr>
        <w:tblW w:w="15588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188"/>
        <w:gridCol w:w="4140"/>
        <w:gridCol w:w="1800"/>
        <w:gridCol w:w="1440"/>
        <w:gridCol w:w="720"/>
        <w:gridCol w:w="1080"/>
        <w:gridCol w:w="720"/>
        <w:gridCol w:w="720"/>
        <w:gridCol w:w="596"/>
        <w:gridCol w:w="720"/>
        <w:gridCol w:w="540"/>
        <w:gridCol w:w="66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18"/>
                <w:szCs w:val="18"/>
              </w:rPr>
              <w:t>行政检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未取得医疗机构执业许可证，擅自开展诊疗活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检查制度、检查标准、检查结果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医疗机构管理条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7:58:00Z</dcterms:modified>
  <cp:revision>2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