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（二十）公共文化服务领域基层政务公开标准目录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4"/>
        <w:gridCol w:w="1620"/>
        <w:gridCol w:w="1786"/>
        <w:gridCol w:w="1980"/>
        <w:gridCol w:w="1814"/>
        <w:gridCol w:w="1426"/>
        <w:gridCol w:w="144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公共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公共文化机构免费开放信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机构名称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开放时间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机构地址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临时停止开放信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街道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文化中心免费开放工作的通知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特殊群体公共文化服务信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机构名称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开放时间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机构地址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临时停止开放信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公共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组织开展群众文化活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机构名称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开放时间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机构地址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单位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举办各类展览、讲座信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单位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辅导和培训基层文化骨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培训时间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培训单位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培训地址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非物质文化遗产展示传播活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组织单位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公共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文博单位名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文物保护管理机构和博物馆名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政府信息公开条例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方家庄镇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府网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28"/>
          <w:szCs w:val="28"/>
        </w:rPr>
      </w:pPr>
      <w:r>
        <w:rPr>
          <w:rFonts w:eastAsia="方正小标宋_GBK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cp:keywords/>
  <dc:language>en-US</dc:language>
  <cp:lastModifiedBy>Administrator</cp:lastModifiedBy>
  <cp:lastPrinted>2019-12-13T09:49:00Z</cp:lastPrinted>
  <dcterms:modified xsi:type="dcterms:W3CDTF">2020-09-03T07:57:00Z</dcterms:modified>
  <cp:revision>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