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二十四）食品药品监管领域基层政务公开标准目录</w:t>
      </w:r>
    </w:p>
    <w:tbl>
      <w:tblPr>
        <w:tblW w:w="1548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980"/>
        <w:gridCol w:w="1980"/>
        <w:gridCol w:w="1260"/>
        <w:gridCol w:w="1440"/>
        <w:gridCol w:w="2520"/>
        <w:gridCol w:w="720"/>
        <w:gridCol w:w="709"/>
        <w:gridCol w:w="551"/>
        <w:gridCol w:w="720"/>
        <w:gridCol w:w="720"/>
        <w:gridCol w:w="720"/>
      </w:tblGrid>
      <w:tr>
        <w:trPr>
          <w:tblHeader w:val="true"/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生产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食品安全法》《政府信息公开条例》《关于全面推进政务公开工作的意见》《食品生产经营日常监督检查管理办法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特殊食品生产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由县级组织的食品安全抽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实施主体、被抽检单位名称、被抽检食品名称、标示的产品生产日期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规格、检验依据、检验机构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药品零售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医疗器械经营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《关于全面推进政务公开工作的意见》《食品药品安全监管信息公开管理办法》《医疗器械监督管理条例》《药品医疗器械飞行检查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医疗机构使用药品质量安全监督检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《关于全面推进政务公开工作的意见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由县级组织的医疗器械抽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hanging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被抽检单位名称、抽检产品名称、标示的生产单位、标示的产品生产日期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规格、检验依据、检验结果、检验机构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《关于全面推进政务公开工作的意见》《食品药品安全监管信息公开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其他：国家企业信用信息公示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服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安全消费提示警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安全消费提示、警示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《关于全面推进政务公开工作的意见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政府网站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■两微一端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服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安全应急处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应急组织机构及职责、应急保障、监测预警、应急响应、热点问题落实情况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《政府信息公开条例》《关于全面推进政务公开工作的意见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 xml:space="preserve">政府网站     ■两微一端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药品投诉举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药品投诉举报管理制度和政策、受理投诉举报的途径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、《关于全面推进政务公开工作的意见》《食品药品投诉举报管理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 xml:space="preserve">政府网站     ■两微一端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食品用药安全宣传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活动时间、活动地点、活动形式、活动主题和内容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政府信息公开条例》、《关于全面推进政务公开工作的意见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 xml:space="preserve">政府网站     ■两微一端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社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企事业单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shd w:fill="FFFFFF" w:val="clear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>√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方正小标宋_GBK" w:cs="Times New Roman"/>
          <w:b/>
          <w:b/>
          <w:bCs/>
          <w:sz w:val="28"/>
          <w:szCs w:val="28"/>
        </w:rPr>
      </w:pPr>
      <w:r>
        <w:rPr>
          <w:rFonts w:eastAsia="方正小标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9:00:00Z</dcterms:modified>
  <cp:revision>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