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五）社会救助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160"/>
        <w:gridCol w:w="2520"/>
        <w:gridCol w:w="1440"/>
        <w:gridCol w:w="1620"/>
        <w:gridCol w:w="180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《社会救助暂行办法》                 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监督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检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救助信访通讯地址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救助投诉举报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《最低生活保障审核审批办法（试行）》、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理事项、办理条件、最低生活保障标准、申请材料、办理流程、办理时间、地点、联系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初审对象名单及相关信息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低保对象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民政部关于印发《特困人员认定办法》的通知、民政部关于贯彻落实《国务院关于进一步健全特困人员救助供养制度的意见》的通知、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办理事项、办理条件、救助供养标准、申请材料、办理流程、办理时间、地点、联系方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初审对象名单及相关信息、终止供养名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临时救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全面建立临时救助制度的通知》、《民政部 财政部关于进一步加强和改进临时救助工作的意见》、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临时救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办理事项、办理条件、救助标准、申请材料、办理流程、办理时间、地点、联系方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全面建立临时救助制度的通知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支出型临时救助对象名单、救助金额、救助事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全面建立临时救助制度的通知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32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7:46:00Z</dcterms:modified>
  <cp:revision>4</cp:revision>
  <dc:subject/>
  <dc:title>扶贫领域基层政务公开标准目录</dc:title>
</cp:coreProperties>
</file>