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（二十二）安全生产领域基层政务公开标准目录</w:t>
      </w:r>
    </w:p>
    <w:tbl>
      <w:tblPr>
        <w:tblW w:w="15660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080"/>
        <w:gridCol w:w="2520"/>
        <w:gridCol w:w="2520"/>
        <w:gridCol w:w="1800"/>
        <w:gridCol w:w="900"/>
        <w:gridCol w:w="1496"/>
        <w:gridCol w:w="664"/>
        <w:gridCol w:w="720"/>
        <w:gridCol w:w="720"/>
        <w:gridCol w:w="720"/>
        <w:gridCol w:w="540"/>
        <w:gridCol w:w="540"/>
      </w:tblGrid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trHeight w:val="11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trHeight w:val="1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隐患管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重大隐患排查、挂牌督办及其整改情况，安全生产举报电话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《安全生产法》、《政府信息公开条例》、《中共中央 国务院关于推进安全生产领域改革发展的意见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按进展情况及时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方家庄镇人民政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府网站   ■两微一端   ■广播电视   ■公开查阅点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公示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</w:tr>
      <w:tr>
        <w:trPr>
          <w:trHeight w:val="1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动态信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业务工作动态、安全生产执法检查动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《政府信息公开条例》、《中共中央 国务院关于推进安全生产领域改革发展的意见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按进展情况及时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方家庄镇人民政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府网站   ■两微一端   ■发布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广播电视   ■纸质媒体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其他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</w:tr>
      <w:tr>
        <w:trPr>
          <w:trHeight w:val="10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主要业务办事指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主要业务工作的办事依据、程序、时限，办事时间、地点、部门、联系方式及相关办理结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《政府信息公开条例》、《中共中央 国务院关于推进安全生产领域改革发展的意见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信息形成或者变更之日起</w:t>
            </w:r>
            <w:r>
              <w:rPr>
                <w:rFonts w:eastAsia="仿宋_GB2312" w:ascii="仿宋_GB2312" w:hAnsi="仿宋_GB2312"/>
                <w:bCs/>
                <w:sz w:val="18"/>
                <w:szCs w:val="18"/>
              </w:rPr>
              <w:t>20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个工作日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方家庄镇人民政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府网站   ■公开查阅点 ■政务服务中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　</w:t>
            </w:r>
          </w:p>
        </w:tc>
      </w:tr>
      <w:tr>
        <w:trPr>
          <w:trHeight w:val="10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年度报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政府信息公开年度报告及相关统计报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《政府信息公开条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每年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31</w:t>
            </w: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日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方家庄镇人民政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府网站   ■公开查阅点 ■政务服务中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微软雅黑" w:hAnsi="等线;微软雅黑" w:eastAsia="等线;微软雅黑" w:cs="等线;微软雅黑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cp:keywords/>
  <dc:language>en-US</dc:language>
  <cp:lastModifiedBy>Administrator</cp:lastModifiedBy>
  <cp:lastPrinted>2019-12-13T09:49:00Z</cp:lastPrinted>
  <dcterms:modified xsi:type="dcterms:W3CDTF">2020-09-03T07:41:00Z</dcterms:modified>
  <cp:revision>2</cp:revision>
  <dc:subject/>
  <dc:title>扶贫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