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方正小标宋_GBK" w:hAnsi="方正小标宋_GBK" w:eastAsia="方正小标宋_GBK" w:cs="方正小标宋_GBK"/>
          <w:b w:val="false"/>
          <w:b w:val="false"/>
          <w:bCs w:val="false"/>
          <w:sz w:val="30"/>
          <w:szCs w:val="18"/>
        </w:rPr>
      </w:pPr>
      <w:r>
        <w:rPr>
          <w:rFonts w:ascii="方正小标宋_GBK" w:hAnsi="方正小标宋_GBK" w:cs="方正小标宋_GBK" w:eastAsia="方正小标宋_GBK"/>
          <w:b w:val="false"/>
          <w:bCs w:val="false"/>
          <w:sz w:val="30"/>
          <w:szCs w:val="18"/>
        </w:rPr>
        <w:t>（十八）城市综合执法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720"/>
        <w:gridCol w:w="1800"/>
        <w:gridCol w:w="1980"/>
        <w:gridCol w:w="1620"/>
        <w:gridCol w:w="2160"/>
        <w:gridCol w:w="1440"/>
        <w:gridCol w:w="1440"/>
        <w:gridCol w:w="540"/>
        <w:gridCol w:w="720"/>
        <w:gridCol w:w="596"/>
        <w:gridCol w:w="664"/>
        <w:gridCol w:w="540"/>
        <w:gridCol w:w="720"/>
      </w:tblGrid>
      <w:tr>
        <w:trPr>
          <w:trHeight w:val="42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SimSun"/>
                <w:color w:val="000000"/>
                <w:kern w:val="0"/>
                <w:sz w:val="22"/>
              </w:rPr>
              <w:t>序号</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事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内容（要素）</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依据</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时限</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主体</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渠道和载体</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对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方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层级</w:t>
            </w:r>
          </w:p>
        </w:tc>
      </w:tr>
      <w:tr>
        <w:trPr>
          <w:trHeight w:val="11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2"/>
              </w:rPr>
            </w:pPr>
            <w:r>
              <w:rPr>
                <w:rFonts w:eastAsia="黑体;SimHei" w:cs="Times New Roman" w:ascii="Times New Roman" w:hAnsi="Times New Roman"/>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一级事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二级事项</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全社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特定群众</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主动</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依申请公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乡、村级</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违法建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取得建设工程规划许可证或者未按照建设工程规划许可证的规定进行建设的</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18"/>
                <w:szCs w:val="18"/>
              </w:rPr>
            </w:pPr>
            <w:r>
              <w:rPr>
                <w:rFonts w:eastAsia="仿宋_GB2312" w:cs="仿宋" w:ascii="仿宋_GB2312" w:hAnsi="仿宋_GB2312"/>
                <w:color w:val="000000"/>
                <w:sz w:val="18"/>
                <w:szCs w:val="18"/>
              </w:rPr>
              <w:t>1.</w:t>
            </w:r>
            <w:r>
              <w:rPr>
                <w:rFonts w:ascii="仿宋_GB2312" w:hAnsi="仿宋_GB2312" w:cs="仿宋" w:eastAsia="仿宋_GB2312"/>
                <w:color w:val="000000"/>
                <w:sz w:val="18"/>
                <w:szCs w:val="18"/>
              </w:rPr>
              <w:t>机构职能、权责清单、执法人员名单；</w:t>
            </w:r>
            <w:r>
              <w:rPr>
                <w:rFonts w:eastAsia="仿宋_GB2312" w:cs="仿宋" w:ascii="仿宋_GB2312" w:hAnsi="仿宋_GB2312"/>
                <w:color w:val="000000"/>
                <w:sz w:val="18"/>
                <w:szCs w:val="18"/>
              </w:rPr>
              <w:br/>
              <w:t>2.</w:t>
            </w:r>
            <w:r>
              <w:rPr>
                <w:rFonts w:ascii="仿宋_GB2312" w:hAnsi="仿宋_GB2312" w:cs="仿宋" w:eastAsia="仿宋_GB2312"/>
                <w:color w:val="000000"/>
                <w:sz w:val="18"/>
                <w:szCs w:val="18"/>
              </w:rPr>
              <w:t>执法程序或行政强制流程图；</w:t>
            </w:r>
            <w:r>
              <w:rPr>
                <w:rFonts w:eastAsia="仿宋_GB2312" w:cs="仿宋" w:ascii="仿宋_GB2312" w:hAnsi="仿宋_GB2312"/>
                <w:color w:val="000000"/>
                <w:sz w:val="18"/>
                <w:szCs w:val="18"/>
              </w:rPr>
              <w:br/>
              <w:t>3.</w:t>
            </w:r>
            <w:r>
              <w:rPr>
                <w:rFonts w:ascii="仿宋_GB2312" w:hAnsi="仿宋_GB2312" w:cs="仿宋" w:eastAsia="仿宋_GB2312"/>
                <w:color w:val="000000"/>
                <w:sz w:val="18"/>
                <w:szCs w:val="18"/>
              </w:rPr>
              <w:t>执法依据；</w:t>
            </w:r>
            <w:r>
              <w:rPr>
                <w:rFonts w:eastAsia="仿宋_GB2312" w:cs="仿宋" w:ascii="仿宋_GB2312" w:hAnsi="仿宋_GB2312"/>
                <w:color w:val="000000"/>
                <w:sz w:val="18"/>
                <w:szCs w:val="18"/>
              </w:rPr>
              <w:br/>
              <w:t>4.</w:t>
            </w:r>
            <w:r>
              <w:rPr>
                <w:rFonts w:ascii="仿宋_GB2312" w:hAnsi="仿宋_GB2312" w:cs="仿宋" w:eastAsia="仿宋_GB2312"/>
                <w:color w:val="000000"/>
                <w:sz w:val="18"/>
                <w:szCs w:val="18"/>
              </w:rPr>
              <w:t>行政处罚自由裁量基准；</w:t>
            </w:r>
            <w:r>
              <w:rPr>
                <w:rFonts w:eastAsia="仿宋_GB2312" w:cs="仿宋" w:ascii="仿宋_GB2312" w:hAnsi="仿宋_GB2312"/>
                <w:color w:val="000000"/>
                <w:sz w:val="18"/>
                <w:szCs w:val="18"/>
              </w:rPr>
              <w:br/>
              <w:t>5.</w:t>
            </w:r>
            <w:r>
              <w:rPr>
                <w:rFonts w:ascii="仿宋_GB2312" w:hAnsi="仿宋_GB2312" w:cs="仿宋" w:eastAsia="仿宋_GB2312"/>
                <w:color w:val="000000"/>
                <w:sz w:val="18"/>
                <w:szCs w:val="18"/>
              </w:rPr>
              <w:t>咨询、监督投诉方式；</w:t>
            </w:r>
            <w:r>
              <w:rPr>
                <w:rFonts w:eastAsia="仿宋_GB2312" w:cs="仿宋" w:ascii="仿宋_GB2312" w:hAnsi="仿宋_GB2312"/>
                <w:color w:val="000000"/>
                <w:sz w:val="18"/>
                <w:szCs w:val="18"/>
              </w:rPr>
              <w:br/>
              <w:t>6.</w:t>
            </w:r>
            <w:r>
              <w:rPr>
                <w:rFonts w:ascii="仿宋_GB2312" w:hAnsi="仿宋_GB2312" w:cs="仿宋" w:eastAsia="仿宋_GB2312"/>
                <w:color w:val="000000"/>
                <w:sz w:val="18"/>
                <w:szCs w:val="18"/>
              </w:rPr>
              <w:t>处罚决定；</w:t>
            </w:r>
            <w:r>
              <w:rPr>
                <w:rFonts w:eastAsia="仿宋_GB2312" w:cs="仿宋" w:ascii="仿宋_GB2312" w:hAnsi="仿宋_GB2312"/>
                <w:color w:val="000000"/>
                <w:sz w:val="18"/>
                <w:szCs w:val="18"/>
              </w:rPr>
              <w:br/>
              <w:t>7.</w:t>
            </w:r>
            <w:r>
              <w:rPr>
                <w:rFonts w:ascii="仿宋_GB2312" w:hAnsi="仿宋_GB2312" w:cs="仿宋" w:eastAsia="仿宋_GB2312"/>
                <w:color w:val="00000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不停止违法建设或逾期不拆除</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建设单位或者个人未经批准进行临时建设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建设单位或者个人未按照批准内容进行临时建设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建设单位或者个人临时建筑物、构筑物超过批准期限不拆除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违法私搭乱盖</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历史风貌建筑和历史风貌建筑区内占地违章搭建建筑物、构筑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历史风貌建筑和历史风貌建筑区内违章圈占道路、胡同</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城市绿地范围内擅自增设建筑物、构筑物或者其它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经批准或者不按批准内容在道路两侧和公共场地搭建建筑物、构筑物或者其他设施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居民区内的道路、绿地、空地、楼道、庭院等部位违法搭建建筑物、构筑物或者其他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经许可或不按许可内容对建筑物外檐、构筑物、围墙和其他设施进行装修、改建、改变或者设置各类标志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房屋安全使用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鉴定或不按鉴定内容在房屋上设置户外广告设施和安装设备</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房屋安全使用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鉴定或不按鉴定内容装饰装修非住宅房屋</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房屋安全使用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广告设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经市容和环境卫生行政管理部门许可或不按许可内容设置户外广告设施</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户外广告设置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广告设施所有者未养护、维护户外广告设施，未保持设施的安全、整洁和完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在国家机关办公场所、军事机关驻地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在文物保护单位、风貌建筑保护地区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在风景名胜点的建筑控制地带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在交通安全设施、交通标志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在公共绿地、河道水面、湖泊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在涵洞、立交桥（不含人行天桥、地下人行通道）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在透视围墙、护栏、道路隔离带、临时棚亭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在异型楼顶、坡屋顶、居民住宅楼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在市人民政府确定的标志性建筑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在市人民政府禁止设置户外广告的其他区域或位置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道路及其两侧设置户外广告，妨碍安全视距或影响通行，遮挡绿化和市容景观，遮挡路灯、交通标志、交通信号，妨碍无障碍设施使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依附建筑物、构筑物及其他设施设置的户外广告，影响城市风貌景观和市容环境，超过有关规划、规范限定的高度、尺度；在危险建筑物、构筑物及其他危险设施上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在外环线</w:t>
            </w:r>
            <w:r>
              <w:rPr>
                <w:rFonts w:eastAsia="仿宋_GB2312" w:cs="宋体;SimSun" w:ascii="仿宋_GB2312" w:hAnsi="仿宋_GB2312"/>
                <w:color w:val="000000"/>
                <w:kern w:val="0"/>
                <w:sz w:val="18"/>
                <w:szCs w:val="18"/>
              </w:rPr>
              <w:t>(</w:t>
            </w:r>
            <w:r>
              <w:rPr>
                <w:rFonts w:ascii="仿宋_GB2312" w:hAnsi="仿宋_GB2312" w:cs="宋体;SimSun" w:eastAsia="仿宋_GB2312"/>
                <w:color w:val="000000"/>
                <w:kern w:val="0"/>
                <w:sz w:val="18"/>
                <w:szCs w:val="18"/>
              </w:rPr>
              <w:t>含外环线外侧</w:t>
            </w:r>
            <w:r>
              <w:rPr>
                <w:rFonts w:eastAsia="仿宋_GB2312" w:cs="宋体;SimSun" w:ascii="仿宋_GB2312" w:hAnsi="仿宋_GB2312"/>
                <w:color w:val="000000"/>
                <w:kern w:val="0"/>
                <w:sz w:val="18"/>
                <w:szCs w:val="18"/>
              </w:rPr>
              <w:t>50</w:t>
            </w:r>
            <w:r>
              <w:rPr>
                <w:rFonts w:ascii="仿宋_GB2312" w:hAnsi="仿宋_GB2312" w:cs="宋体;SimSun" w:eastAsia="仿宋_GB2312"/>
                <w:color w:val="000000"/>
                <w:kern w:val="0"/>
                <w:sz w:val="18"/>
                <w:szCs w:val="18"/>
              </w:rPr>
              <w:t>米</w:t>
            </w:r>
            <w:r>
              <w:rPr>
                <w:rFonts w:eastAsia="仿宋_GB2312" w:cs="宋体;SimSun" w:ascii="仿宋_GB2312" w:hAnsi="仿宋_GB2312"/>
                <w:color w:val="000000"/>
                <w:kern w:val="0"/>
                <w:sz w:val="18"/>
                <w:szCs w:val="18"/>
              </w:rPr>
              <w:t xml:space="preserve">) </w:t>
            </w:r>
            <w:r>
              <w:rPr>
                <w:rFonts w:ascii="仿宋_GB2312" w:hAnsi="仿宋_GB2312" w:cs="宋体;SimSun" w:eastAsia="仿宋_GB2312"/>
                <w:color w:val="000000"/>
                <w:kern w:val="0"/>
                <w:sz w:val="18"/>
                <w:szCs w:val="18"/>
              </w:rPr>
              <w:t>以内及高速公路、国道两侧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3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按许可内容在外环线</w:t>
            </w:r>
            <w:r>
              <w:rPr>
                <w:rFonts w:eastAsia="仿宋_GB2312" w:cs="宋体;SimSun" w:ascii="仿宋_GB2312" w:hAnsi="仿宋_GB2312"/>
                <w:color w:val="000000"/>
                <w:kern w:val="0"/>
                <w:sz w:val="18"/>
                <w:szCs w:val="18"/>
              </w:rPr>
              <w:t>(</w:t>
            </w:r>
            <w:r>
              <w:rPr>
                <w:rFonts w:ascii="仿宋_GB2312" w:hAnsi="仿宋_GB2312" w:cs="宋体;SimSun" w:eastAsia="仿宋_GB2312"/>
                <w:color w:val="000000"/>
                <w:kern w:val="0"/>
                <w:sz w:val="18"/>
                <w:szCs w:val="18"/>
              </w:rPr>
              <w:t>含外环线外侧</w:t>
            </w:r>
            <w:r>
              <w:rPr>
                <w:rFonts w:eastAsia="仿宋_GB2312" w:cs="宋体;SimSun" w:ascii="仿宋_GB2312" w:hAnsi="仿宋_GB2312"/>
                <w:color w:val="000000"/>
                <w:kern w:val="0"/>
                <w:sz w:val="18"/>
                <w:szCs w:val="18"/>
              </w:rPr>
              <w:t>50</w:t>
            </w:r>
            <w:r>
              <w:rPr>
                <w:rFonts w:ascii="仿宋_GB2312" w:hAnsi="仿宋_GB2312" w:cs="宋体;SimSun" w:eastAsia="仿宋_GB2312"/>
                <w:color w:val="000000"/>
                <w:kern w:val="0"/>
                <w:sz w:val="18"/>
                <w:szCs w:val="18"/>
              </w:rPr>
              <w:t>米</w:t>
            </w:r>
            <w:r>
              <w:rPr>
                <w:rFonts w:eastAsia="仿宋_GB2312" w:cs="宋体;SimSun" w:ascii="仿宋_GB2312" w:hAnsi="仿宋_GB2312"/>
                <w:color w:val="000000"/>
                <w:kern w:val="0"/>
                <w:sz w:val="18"/>
                <w:szCs w:val="18"/>
              </w:rPr>
              <w:t xml:space="preserve">) </w:t>
            </w:r>
            <w:r>
              <w:rPr>
                <w:rFonts w:ascii="仿宋_GB2312" w:hAnsi="仿宋_GB2312" w:cs="宋体;SimSun" w:eastAsia="仿宋_GB2312"/>
                <w:color w:val="000000"/>
                <w:kern w:val="0"/>
                <w:sz w:val="18"/>
                <w:szCs w:val="18"/>
              </w:rPr>
              <w:t>以内及高速公路、国道两侧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3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在设置路名牌、候车亭、电话亭、路灯杆等公用设施同时附带设置户外广告的，以及在公交车辆车体设置广告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3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公交车辆车体正面、前后风挡玻璃、两侧车窗上设置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3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公交车辆设置广告全部遮盖原车体颜色、影响乘客识别和乘坐</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3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在公交车辆以外车辆设置车体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3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供电部门对未经市容环境行政主管部门准予设置的户外广告提供电源</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3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道路管理部门对未经市容环境行政主管部门准予设置的户外广告办理占道手续</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3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组织举办各类活动结束后未自行拆除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3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不及时维护更换户外广告照明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3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经营性户外广告设施未履行发布公益性广告义务</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4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照明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不按规定设置景观照明设施</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市照明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4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设置的景观照明设施不符合规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市照明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4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将景观照明设施列入设计方案，未与主体工程同步设计、施工和投入使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市照明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4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改变、移动、拆除功能照明设施未进行备案</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市照明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4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不履行保护功能照明设施的义务</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市照明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4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及时改造、维修或者更换景观照明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市照明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cs="仿宋" w:ascii="仿宋_GB2312" w:hAnsi="仿宋_GB2312"/>
                <w:color w:val="000000"/>
                <w:kern w:val="0"/>
                <w:sz w:val="18"/>
                <w:szCs w:val="18"/>
              </w:rPr>
              <w:t>4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改变、移动、拆除景观照明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市照明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4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调整监控设备</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市照明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4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故意遮挡景观照明设施影响景观照明效果</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市照明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4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其他妨碍或者损害景观照明设施行为</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市照明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5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夜景灯光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不按规定设置或者设置的灯光照明设施不符合标准</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5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违反夜景灯光照明设施设置三同时要求</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5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夜景灯光照明设施功能不完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5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改变、移动、拆除夜景灯光照明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5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不按规定时间启闭夜景灯光照明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5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道路污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运输车辆车轮带泥污染道路</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5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施肥、移种花草、松土、除草、浇水致使道路受到污染</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5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违法向建设工地外排放污水、污泥</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5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建设工程施工单位在工地出入口不采取防治车辆污染道路的措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5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铺设、维修道路或进行地下管线作业时排放泥浆污染道路</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6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占道、经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居民区内的道路、绿地、空地、楼道、庭院等部位从事摆卖、加工等经营活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6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占用道路和公共场所从事摆卖、生产、加工、修配、机动车清洗和餐饮等经营活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6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历史风貌建筑和历史风貌建筑区内从事摆卖、生产、加工、修配、机动车清洗和餐饮等经营活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6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违法占用城市道路</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6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经批准改变占路用途或者移动位置、扩大面积、延长时间</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6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建筑垃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违法将建筑垃圾混入生活垃圾或将危险废物混入建筑垃圾</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建筑垃圾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6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设立弃置场受纳建筑垃圾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建筑垃圾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6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建筑垃圾储运消纳场受纳工业垃圾、生活垃圾和有毒有害垃圾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建筑垃圾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6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施工单位未及时清运工程施工过程中产生的建筑垃圾，造成环境污染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建筑垃圾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6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施工单位将建筑垃圾交给个人或者未经核准从事建筑垃圾运输的单位处置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建筑垃圾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7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涂改、倒卖、出租、出借或者以其他形式非法转让城市建筑垃圾处置核准文件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建筑垃圾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7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经核准擅自处置建筑垃圾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建筑垃圾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7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处置超出核准范围的建筑垃圾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建筑垃圾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7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随意倾倒、抛撒或者堆放建筑垃圾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建筑垃圾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7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生活垃圾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单位和个人未按规定缴纳城市生活垃圾处理费的</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7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按照城市生活垃圾治理规划和环境卫生设施标准配套建设城市生活垃圾收集设施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7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生活垃圾处置设施未经验收或验收不合格投入使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7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经批准擅自关闭、闲置或者拆除城市生活垃圾处置设施、场所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7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随意倾倒、抛洒、堆放城市生活垃圾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7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经批准从事城市生活垃圾经营性清扫、收集、运输活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8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经批准从事城市生活垃圾经营性处置活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8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从事生活垃圾经营性清扫、收集、运输的企业不履行本办法第二十条规定义务</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8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生活垃圾经营性处置企业不按标准履行核准、时间、配备设备、人员、计量、监测等规定义务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8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从事城市生活垃圾经营性清扫、收集、运输的企业，未经批准擅自停业、歇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8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从事城市生活垃圾经营性处置的企业，未经批准擅自停业、歇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8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物品堆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经批准或者不按批准内容在道路两侧和公共场地违法堆放物品</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8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居民区内的道路、绿地、空地、楼道、庭院等部位违法堆放物品、丢弃废弃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8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历史风貌建筑和历史风貌建筑区内庭院、走廊、阳台、屋顶堆放物品</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历史风貌建筑保护条例》《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8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历史风貌建筑和历史风貌建筑区内沿街或者占用绿地、广场、公园等公共场所堆放物品</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历史风貌建筑保护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8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废弃物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违法倾倒和清运生活废弃物</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9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使用密闭容器存放和清运生活废弃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9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宾馆、饭店、饮食等行业不履行分类和袋装收集废弃物义务</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9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经核准或者不按核准内容处置建筑垃圾</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9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生活废弃物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按照规定的时间、地点和方式投放生活废弃物，随意倾倒、抛撒和堆放生活废弃物</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9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生活废弃物的产生单位未申报或未如实申报其废弃物的种类、数量和存放地点等事项</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9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将工业、医疗、危险废弃物混入生活废弃物中或投放到生活废弃物容器、转运站、处理厂（场）内</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9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生活废弃物转运站、处理厂（场）捡拾废弃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9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从事生活废弃物经营性清扫、收集、运输和处置的企业，未制定突发事件生活废弃物防范应急方案或未将其进行备案</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9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将建设工程废弃物交由未经核准的单位和个人运输</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9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将建设工程、餐饮废弃物混入其他生活废弃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0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产生废弃食用油脂的单位，未按照规定安装油水分离器或隔油池等污染防治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0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餐饮废弃物产生单位不具备市容环境行政管理部门规定的收运条件擅自自行收运或未定期备案</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0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餐饮废弃物产生单位不具备市容环境行政管理部门规定的处置条件擅自自行处置</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0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按照市容环境行政管理部门的统一调配要求将生活废弃物运送到指定的转运站、处理厂（场）</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0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生活废弃物转运站、处理厂（场）未安装除臭、降尘装置或未保证除臭、降尘装置正常运行</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0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生活废弃物转运站、处理厂（场）转运、处置生活废弃物未达到环境卫生标准</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0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从事生活废弃物经营性清扫、收集、运输的企业，未经批准擅自停业、歇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0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按照市容环境行政管理部门批准的时间、路线、数量将建设工程废弃物运送到指定的处置场所</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0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涂改、倒卖、出租、出借或者以其他形式非法转让生活废弃物经营性清扫、收集、运输、处置服务许可证和建设工程废弃物排放处置行政许可文件</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0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经批准擅自从事生活废弃物经营性清扫、收集、运输或者处置活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闲置、拆除或关闭生活废弃物处置设施、场所</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从事餐饮废弃物收集、运输、处置</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1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将餐饮废弃物混入其他生活废弃物中进行收运</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1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将餐饮废弃物作为畜禽饲料</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1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将餐饮废弃物交由未取得生活废弃物经营性收集、运输、处置服务许可证的单位进行收集、运输、处置</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1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将废弃食用油脂加工后作为食用油使用或销售</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1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将餐饮废弃物裸露存放</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1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按规定缴纳生活废弃物处理费</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1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公共厕所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建设单位未按照规划要求配套建设公共厕所或者未履行公共厕所补建责任</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公共厕所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1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产权单位不履行公共厕所改造责任或改造未达到规定标准</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公共厕所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2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建设单位在公共厕所竣工后未验收或者经验收不合格而投入使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公共厕所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2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大型商业、文化、公益等活动举办单位未按照要求设置临时厕所或活动结束后未及时移除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公共厕所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2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损毁、移动、停用、占用、拆除公共厕所及其附属设施或者改变其用途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公共厕所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2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重建还建公共厕所责任单位未向社会公示重建还建计划、未按规定设置临时公共厕所或未及时拆除临时公共厕所</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公共厕所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2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按照规定时间免费开放</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公共厕所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2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遵守有关规定使用公共厕所造成损失</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公共厕所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2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临时停用公共厕所未公示、备案，未按照规定设置活动式厕所或者采取其他方式解决公众用厕需求</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公共厕所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2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维护保洁责任单位不履行维护保洁责任或未达到规定标准</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公共厕所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2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公园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违法将公园用地改作他用或占用或进行经营性开发建设</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公园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2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在公园内举办展览 、庙会、演出或者拍摄电影、电视剧</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公园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3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公园内乱刻乱画，随地吐痰、便溺，乱扔果皮、纸屑、烟蒂、口香糖及其他物品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公园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3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损毁公园花草树木，损坏设施设备</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公园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3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公园内擅自散发宣传品、贩卖物品</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公园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3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环卫设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配置不符合要求或者不配置垃圾容器和废物箱</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3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不及时维修或者更新、重置环境卫生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3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环境卫生设施卫生不达标</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3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不履行环境卫生设施建设和配套义务</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3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违法将环境卫生设施和附属物损毁、移动、停用、占用、拆除或者改变用途</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3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镇街道综合整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规定期限内不履行整修义务或者未达标准</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p>
            <w:pPr>
              <w:pStyle w:val="Norma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镇街道综合整修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3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不按要求设置围墙、栅栏、绿篱及花坛、草坪</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镇街道综合整修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4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公共设施、用于生产或经营的公产、企业产和私产建筑物、构筑物以及用于居住的私产房屋未按规定整修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镇街道综合整修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4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在规划行政主管部门确定的期限内拆除违章建筑物、构筑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镇街道综合整修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4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沿街建筑未按规划要求拆除、退线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镇街道综合整修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4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需进行综合整修的街道两侧的建筑物、 构筑物上，原设置的各类标志、设施的所属单位未按照所在区、县市容管理部门的统一要求，进行修复、更新或拆除</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镇街道综合整修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4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经许可设置各类标志和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镇街道综合整修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4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违法再维修、改建、重新装饰、新开门脸、架立管线</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镇街道综合整修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雕塑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在城市雕塑上悬挂、粘贴、涂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市雕塑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4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镇生活垃圾袋装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新建区域等违反生活垃圾袋装收运设施配置义务</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4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已建成区域等配置生活垃圾袋装收运设施未配置或未达标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4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不履行生活垃圾袋装收运设施更换、维护义务</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5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使用经市环境保护行政主管部门认证登记且符合规定要求的可降解专用垃圾袋盛装、收集生活垃圾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5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按规定投放和收运袋装生活垃圾</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5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已确定实行生活垃圾袋装的区域内拒不实行生活垃圾袋装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5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袋装生活垃圾中混入危险废物、工业固体废物、建筑垃圾及液体垃圾</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5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使用破损袋盛装生活垃圾</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5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损坏已投放的生活垃圾袋</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5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损坏袋装生活垃圾收运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5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启用或损坏已被封闭的生活垃圾通道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5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树木保护</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养护管理单位不尽养护管理职责</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绿化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5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养护管理单位不尽养护管理职责，致使树木死亡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绿化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6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经批准擅自迁移、砍伐树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绿化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6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不履行养护职责或不按技术规范养护致使古树名木衰萎、损伤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古树名木保护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6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处理自然死亡古树名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古树名木保护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6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违法损坏古树名木的六项情形</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古树名木保护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6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对名木古树保护和避让方案备案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古树名木保护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6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绿地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经同意擅自在城市公共绿地内开设商业、服务摊点的</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绿化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6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不服从公共绿地管理单位管理的商业、服务摊点</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绿化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6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闲置土地不进行临时绿化</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绿化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6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经许可擅自占用城市绿化用地或者临时占用期满未按规定进行恢复</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绿化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6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损害绿化或者绿化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绿化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7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损害绿化或者绿化设施造成树木死亡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绿化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7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违法占压、破坏园林绿地</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7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占用园林绿地后迟延恢复</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7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运输撒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运载垃圾、渣土、泥浆、沙石、煤炭和其他散体物料的，未使用密闭运输工具</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7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运输车辆所载物沿途泄漏和散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7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运送建设工程废弃物车辆车体不洁，沿途丢弃、撒漏</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7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随意丢弃、撒漏及超出核准范围承运建设工程废弃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7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处置建筑垃圾的单位在运输建筑垃圾过程中沿途丢弃、遗撒建筑垃圾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建筑垃圾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7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袋装生活垃圾清运作业未使用密闭的专用车辆，未保持车容车貌整洁，沿途撒漏或任意倾倒生活垃圾</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7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施工单位运输车辆在施工工地外沿途泄漏和散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8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从事城市生活垃圾经营性清扫、收集、运输的企业在运输过程中沿途丢弃、遗撒生活垃圾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8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卫生保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不履行保洁责任或者履行责任不符合标准</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8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随地吐痰、吐口香糖、便溺，乱倒粪便</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8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乱扔烟蒂、纸屑、瓜果皮核以及各类包装废弃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8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乱倒、乱堆渣土、污泥或者其他废弃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8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违法向道路、河道、公共场地上抛撒杂物、废弃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8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集贸市场开办单位不履行设置废弃物容器义务</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8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集贸市场开办单位不设置公共厕所</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8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集贸市场开办单位未能保持市场整洁有序</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8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集贸市场开办单位未责成经营者自备废弃物容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9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临街工地不设置实墙围挡</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9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堆放工程渣土超过实墙围挡的高度</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9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在建设工地围挡外堆放建筑垃圾、工程渣土和建筑材料</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9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工地内未设置临时厕所并保持清洁</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9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工程竣工未及时清整场地</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9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铺设、维修道路或进行地下管线作业现场未设置围挡，挖掘的渣土乱堆放</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9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铺设、维修道路或进行地下管线作业不及时清理余土和废弃物，未恢复路面整洁</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9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掏挖下水道作业未使用容器装载污泥，不及时清运和清洗作业现场</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9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穿越城镇的公路、铁路和河道管理范围内的环境卫生保洁质量未达到标准</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9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不及时清除余土、清运枯树和残枝等杂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0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花坛、绿地、树穴周边的土面未低于边沿侧石</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0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立面容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对建筑物、构筑物和其他设施的外部进行清洗或者粉刷</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0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建筑物、构筑物和其他设施或者树木、居民楼道等处违法摆放、张贴、悬挂、刻划、涂写各种有碍城市容貌的标语、宣传品和其他物品</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0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经许可或不按许可内容临时悬挂、设置标语或者宣传品</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0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历史风貌建筑和历史风貌建筑区内乱挂</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历史风貌建筑保护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0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违法由建筑物或者车辆向外抛掷杂物、废弃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0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临街建筑物非指定地方安装空调</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0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设置架空管线</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0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架空管线未按要求采取隐蔽措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车辆清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从事机动车辆清洗经营活动，不具备符合规范要求的经营场所和污水、污泥处理设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养犬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携带犬出户时，携犬人不携带养犬清洁用品，未及时清除犬排泄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1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禽畜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违法饲养禽畜</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1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饲养信鸽影响市容和环境卫生</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门前三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不履行市容卫生门前三包责任或未达到责任目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容卫生门前三包责任制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1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清雪铲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实行清雪工作责任制</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区冬季清雪暂行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1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清雪责任地段漏扫、堆雪、结冰、乱倒</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区冬季清雪暂行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1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道路、桥梁、涵道铺洒炉灰渣</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区冬季清雪暂行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1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积雪上倾倒垃圾、污水</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区冬季清雪暂行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1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积雪上抛弃杂物、瓜果皮核、纸屑</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区冬季清雪暂行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1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溶雪剂喷溅到分车绿带内、花坛内、树穴内</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区冬季清雪暂行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2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带有垃圾的、废弃物的、溶雪剂的积雪堆放在居民区内园林绿地、或未将积雪堆放整齐</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区冬季清雪暂行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2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带有垃圾的、废弃物的积雪倾消到下水道检查井</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区冬季清雪暂行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2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带有垃圾的、废弃物的积雪未在指定转运点堆积</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区冬季清雪暂行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2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禁止地点（部位）倾倒积雪、利用禁止地点（部位）作为转运点堆雪</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市区冬季清雪暂行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2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水务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经批准擅自取用水资源</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水法》《天津市实施＜中华人民共和国水法＞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2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向城市排水设施以外的河道管理范围弃置堆放垃圾</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实施＜中华人民共和国水法＞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2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城市排水设施以外的河道堤防滩地种植</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实施＜中华人民共和国水法＞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2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城市排水设施以外的河道内设置拦河渔具捕捞</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河道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2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城市排水设施以外的河道堤防和护堤地建房、放牧、葬坟及开展集市贸易活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河道管理条例》《天津市河道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2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禁止在江河、湖泊、水库、渠道内弃置、堆放阻碍行洪的物体和种植阻碍行洪的林木及高秆作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水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3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对在河道管理范围内修建围堤、阻水渠道、阻水道路；在堤防、护堤地和在堤坝、渠道上建房、放牧、开渠、取土、打井、挖窖、挖坑、葬坟、垦种、晒粮、存放物料、开采地下资源、进行考古发掘、毁坏块石护坡、林木草皮以及开展集市贸易活动；未经批准或者未按照规定采砂、取土、淘金、弃置砂石或者淤泥、爆破、钻探、挖筑鱼塘；擅自砍伐护堤护岸林木；汛期违反防汛指挥部的规定或者指令的处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河道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3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对在河道管理范围内修建围堤、阻水渠道、阻水道路；在堤防、护堤地和在堤坝、渠道上建房、放牧、开渠、取土、打井、挖窖、挖坑、葬坟、垦种、晒粮、存放物料、开采地下资源、进行考古发掘、毁坏块石护坡、林木草皮以及开展集市贸易活动；未经批准或者未按照规定采砂、取土、淘金、弃置砂石或者淤泥、爆破、钻探、挖筑鱼塘；擅自砍伐护堤护岸林木；汛期违反防汛指挥部的规定或者指令的处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河道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3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卫生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取得卫生许可从事公共场所经营活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公共场所卫生管理条例实施细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3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对擅自开办医疗机构行医或者非医师行医的处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执业医师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3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公共场所控烟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不建立禁烟管理制度、不设置禁烟检查员、不开展禁烟宣传教育工作</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控制吸烟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3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禁止吸烟区域不设置醒目禁止吸烟标志</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控制吸烟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3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禁止吸烟区域内设置烟缸等与吸烟有关的器具</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控制吸烟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3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对在禁止吸烟场所、区域内吸烟者不予以劝阻</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控制吸烟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3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餐饮场所、歌（舞）厅、公共浴室不设置吸烟室又不禁止吸烟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控制吸烟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3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个人在禁止吸烟场所或者区域吸烟且不听劝阻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控制吸烟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劳动保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违反禁止使用童工规定的处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禁止使用童工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4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环境保护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经批准在人口集中地区和其他依法需要特殊保护的区域内，焚烧沥青、油毡、橡胶、塑料、皮革、垃圾以及其他生有毒有害烟尘和恶臭气体的物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大气污染防治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4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经批准在人口集中地区、机场周围、交通干线附近以及当地人民政府划定的区域内露天焚烧秸秆、落叶等产生烟尘污染的物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大气污染防治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4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殡葬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道路及社区非指定区域内焚烧花圈、纸钱及其他丧葬用品</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4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街道、楼群等公共场所停放遗体、搭设灵棚，摆放或者焚烧纸牛、纸马等迷信用品，进行吹打念经、抛撒纸钱等迷信活动，或者在干线道路两侧摆放花圈、花篮，影响周围群众生活和通行</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殡葬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4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非法从事或者超出核准登记经营范围从事殡葬服务业务</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殡葬管理条例》《天津市殡葬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4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非法从事或者超出核准登记经营范围从事殡葬设备、用品的生产、销售等经营活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殡葬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4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消防通道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占用、堵塞、封闭消防车通道，妨碍消防车通行</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消防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4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埋压、圈占、遮挡消火栓或者占用防火间距</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消防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再生资源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经备案变更，擅自从事再生资源回收利用经营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再生资源回收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5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文化市场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安装和使用卫星地面接收设施</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卫星电视广播地面接收设施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5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从事娱乐场所经营活动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娱乐场所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5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经批准举办营业性演出活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营业性演出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5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以游商、地摊的形式擅自从事出版物发行业务</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出版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5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对娱乐场所指使、纵容从业人员侵害消费者人身权利造成严重后果的处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娱乐场所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5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对歌舞娱乐场所的歌曲点播系统与境外的曲库联接的或播放的曲目、屏幕画面或者游艺娱乐场所电子游戏机内的游戏项目含有禁止内容的或接纳未成年人的或游艺娱乐场所设置的电子游戏机在国家法定节假日外向未成年人提供的以及娱乐场所容纳的消费者超过核定人数的处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娱乐场所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5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对出版、印刷或复制、发行违禁出版物或非法出版物的处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出版管理条例》《印刷业管理条例》《复制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5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对未按照规定建立从业人员名簿、营业日志，或者发现违法犯罪行为未按照条例规定报告的处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娱乐场所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5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安全监督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经许可生产、经营烟花爆竹制品的</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烟花爆竹安全管理条例》《烟花爆竹经营许可实施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5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从事烟花爆竹经营的企业和个人，违反规定经营（含储存）本市禁止销售的烟花爆竹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烟花爆竹安全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6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最低生活保障、社会救助和优待抚恤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影响社会救助工作</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社会救助暂行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6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影响优待抚恤工作</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军人抚恤优待条例》《退役士兵安置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6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教育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违反国家有关规定举办学校或其他教育机构的处罚</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教育法》《中华人民共和国民办教育促进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6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招收幼儿、设施威胁幼儿安全、教育损害幼儿身心健康的处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幼儿园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6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农业农村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对未取得农药生产许可证生产农药或者生产假农药的行为的处罚</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农药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6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对农药经营者经营假农药的行为的处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农药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6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对冒用农产品质量标志的处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农产品质量安全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6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无照经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单位和个人违反法律、法规的规定，从事无照经营</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无照经营查处取缔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6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应当取得而未依法取得许可证或者其他批准文件和营业执照，擅自从事经营活动的无照经营行为</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无照经营查处取缔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6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无须取得许可证或者其他批准文件即可取得营业执照而未依法取得营业执照，擅自从事经营活动的无照经营行为</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无照经营查处取缔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7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已经依法取得许可证或者其他批准文件，但未依法取得营业执照，擅自从事经营活动的无照经营行为</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无照经营查处取缔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7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已经办理注销登记或者被吊销营业执照，以及营业执照有效期届满后未按照规定重新办理登记手续，擅自继续从事经营活动的无照经营行为</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无照经营查处取缔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7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hyperlink r:id="rId2">
              <w:r>
                <w:rPr>
                  <w:rStyle w:val="InternetLink"/>
                  <w:rFonts w:ascii="仿宋_GB2312" w:hAnsi="仿宋_GB2312" w:cs="宋体;SimSun" w:eastAsia="仿宋_GB2312"/>
                  <w:color w:val="000000"/>
                  <w:kern w:val="0"/>
                  <w:sz w:val="18"/>
                  <w:szCs w:val="18"/>
                  <w:u w:val="none"/>
                </w:rPr>
                <w:t>超出核准登记的经营范围、擅自从事应当取得许可证或者其他批准文件方可从事的经营活动的违法经营行为</w:t>
              </w:r>
            </w:hyperlink>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无照经营查处取缔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兽药生产、经营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无兽药生产许可证、兽药经营许可证生产、经营兽药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兽药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经营食品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经许可从事食品生产经营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食品安全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7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药品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取得《药品生产许可证》、《药品经营许可证》或者《医疗机构制剂许可证》生产、经营药品</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药品管理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7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经批准，擅自在城乡集市贸易市场设点销售药品或者在城乡集市贸易市场设点销售的药品超出批准经营的药品范围</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药品管理法实施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7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非法收购药品</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药品流通监督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7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医疗器械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经许可从事第二类、第三类医疗器械生产活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医疗器械监督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7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经许可从事第三类医疗器械经营活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医疗器械监督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8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电梯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用电梯未依法设置使用登记标志、定期检验标志的</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特种设备安全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8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使用未经检验或者检验不合格的电梯</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特种设备安全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8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将电梯的安全使用说明、安全注意事项和警示标志置于易于为乘客注意的显著位置</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特种设备安全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8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按照有关规定保证电梯应急照明正常有效、紧急报警装置能够有效应答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电梯安全监督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教育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取得办学许可证或未办理学前教育机构登记注册而擅自办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教育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8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排水管道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向城市排水设施倾倒垃圾、粪便和扫入泥沙</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市排水和再生水利用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8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向城市排水设施排放有毒有害、易燃易爆物和抛入明火</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市排水和再生水利用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8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河道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围湖造地、围垦河道等危害水工程安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防洪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8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占用、封堵防汛抢险通道影响防汛抢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河道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8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经批准擅自修建水上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河道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9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经批准擅自砍伐护岸林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河道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9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河道、水库管理范围内采砂、采石、取土未办理许可证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实施＜中华人民共和国水法＞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卫生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未取得医疗机构执业许可证，擅自开展诊疗活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医疗机构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9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劳动保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不按照劳动保障行政部门的要求报送书面材料，隐瞒事实真相，出具伪证或者隐匿、毁灭证据</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劳动保障监察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9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骗取社会保险待遇或者骗取社会保险基金支出</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劳动保障监察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9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环境保护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制造噪声干扰他人正常生活的</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9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商业经营活动中使用高音广播喇叭或者采用其他发出高噪声的方法招揽顾客</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环境噪声污染防治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9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饮食服务业的经营者未采取有效污染防治措施，致使排放的油烟对附近居民的居住环境造成污染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大气污染防治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9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殡葬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制造、销售不符合国家技术标准的殡葬设备</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殡葬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9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制造、销售封建迷信殡葬用品</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殡葬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30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房屋安全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住宅楼房外檐上增设门窗、拆窗改门或者扩大原有门窗尺寸</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房屋安全使用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30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将住宅楼房中的部分住宅房屋改为生产、餐饮、娱乐、洗浴等经营性用房</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房屋安全使用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30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消防通道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占用、堵塞、封闭疏散通道、安全出口或者有其他妨碍安全疏散行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消防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30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生产、储存、经营易燃易爆危险品的场所与居住场所设置在同一建筑物内，或者未与居住场所保持安全距离</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中华人民共和国消防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3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文化市场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擅自设立互联网上网服务营业场所或擅自从事互联网服务营业经营活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互联网上网服务营业场所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30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最低生活保障、社会救助和优待抚恤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采取虚报、隐瞒、伪造等手段，骗取享受最低生活保障待遇</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机构职能、权责清单、执法人员名单；</w:t>
            </w:r>
            <w:r>
              <w:rPr>
                <w:rFonts w:eastAsia="仿宋_GB2312" w:cs="宋体;SimSun" w:ascii="仿宋_GB2312" w:hAnsi="仿宋_GB2312"/>
                <w:color w:val="000000"/>
                <w:kern w:val="0"/>
                <w:sz w:val="18"/>
                <w:szCs w:val="18"/>
              </w:rPr>
              <w:br/>
              <w:t>2.</w:t>
            </w:r>
            <w:r>
              <w:rPr>
                <w:rFonts w:ascii="仿宋_GB2312" w:hAnsi="仿宋_GB2312" w:cs="宋体;SimSun" w:eastAsia="仿宋_GB2312"/>
                <w:color w:val="000000"/>
                <w:kern w:val="0"/>
                <w:sz w:val="18"/>
                <w:szCs w:val="18"/>
              </w:rPr>
              <w:t>执法程序或行政强制流程图；</w:t>
            </w:r>
            <w:r>
              <w:rPr>
                <w:rFonts w:eastAsia="仿宋_GB2312" w:cs="宋体;SimSun" w:ascii="仿宋_GB2312" w:hAnsi="仿宋_GB2312"/>
                <w:color w:val="000000"/>
                <w:kern w:val="0"/>
                <w:sz w:val="18"/>
                <w:szCs w:val="18"/>
              </w:rPr>
              <w:br/>
              <w:t>3.</w:t>
            </w:r>
            <w:r>
              <w:rPr>
                <w:rFonts w:ascii="仿宋_GB2312" w:hAnsi="仿宋_GB2312" w:cs="宋体;SimSun" w:eastAsia="仿宋_GB2312"/>
                <w:color w:val="000000"/>
                <w:kern w:val="0"/>
                <w:sz w:val="18"/>
                <w:szCs w:val="18"/>
              </w:rPr>
              <w:t>执法依据；</w:t>
            </w:r>
            <w:r>
              <w:rPr>
                <w:rFonts w:eastAsia="仿宋_GB2312" w:cs="宋体;SimSun" w:ascii="仿宋_GB2312" w:hAnsi="仿宋_GB2312"/>
                <w:color w:val="000000"/>
                <w:kern w:val="0"/>
                <w:sz w:val="18"/>
                <w:szCs w:val="18"/>
              </w:rPr>
              <w:br/>
              <w:t>4.</w:t>
            </w:r>
            <w:r>
              <w:rPr>
                <w:rFonts w:ascii="仿宋_GB2312" w:hAnsi="仿宋_GB2312" w:cs="宋体;SimSun" w:eastAsia="仿宋_GB2312"/>
                <w:color w:val="000000"/>
                <w:kern w:val="0"/>
                <w:sz w:val="18"/>
                <w:szCs w:val="18"/>
              </w:rPr>
              <w:t>行政处罚自由裁量基准；</w:t>
            </w:r>
            <w:r>
              <w:rPr>
                <w:rFonts w:eastAsia="仿宋_GB2312" w:cs="宋体;SimSun" w:ascii="仿宋_GB2312" w:hAnsi="仿宋_GB2312"/>
                <w:color w:val="000000"/>
                <w:kern w:val="0"/>
                <w:sz w:val="18"/>
                <w:szCs w:val="18"/>
              </w:rPr>
              <w:br/>
              <w:t>5.</w:t>
            </w:r>
            <w:r>
              <w:rPr>
                <w:rFonts w:ascii="仿宋_GB2312" w:hAnsi="仿宋_GB2312" w:cs="宋体;SimSun" w:eastAsia="仿宋_GB2312"/>
                <w:color w:val="000000"/>
                <w:kern w:val="0"/>
                <w:sz w:val="18"/>
                <w:szCs w:val="18"/>
              </w:rPr>
              <w:t>咨询、监督投诉方式；</w:t>
            </w:r>
            <w:r>
              <w:rPr>
                <w:rFonts w:eastAsia="仿宋_GB2312" w:cs="宋体;SimSun" w:ascii="仿宋_GB2312" w:hAnsi="仿宋_GB2312"/>
                <w:color w:val="000000"/>
                <w:kern w:val="0"/>
                <w:sz w:val="18"/>
                <w:szCs w:val="18"/>
              </w:rPr>
              <w:br/>
              <w:t>6.</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br/>
              <w:t>7.</w:t>
            </w:r>
            <w:r>
              <w:rPr>
                <w:rFonts w:ascii="仿宋_GB2312" w:hAnsi="仿宋_GB2312" w:cs="宋体;SimSun" w:eastAsia="仿宋_GB2312"/>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最低生活保障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30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享受最低生活保障待遇期间家庭收入情况发生变化，超过标准不按规定告知审批管理机关，继续享受最低生活保障待遇</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天津市最低生活保障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除处罚决定外其他内容：长期公开（动态调整）；</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处罚决定：</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bl>
    <w:p>
      <w:pPr>
        <w:pStyle w:val="Normal"/>
        <w:rPr/>
      </w:pPr>
      <w:r>
        <w:rPr/>
      </w:r>
    </w:p>
    <w:sectPr>
      <w:footerReference w:type="default" r:id="rId3"/>
      <w:footerReference w:type="first" r:id="rId4"/>
      <w:type w:val="nextPage"/>
      <w:pgSz w:orient="landscape" w:w="16838" w:h="11906"/>
      <w:pgMar w:left="1440" w:right="1440" w:gutter="0" w:header="0" w:top="1797" w:footer="992" w:bottom="179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等线">
    <w:altName w:val="hakuyoxingshu7000"/>
    <w:charset w:val="86"/>
    <w:family w:val="auto"/>
    <w:pitch w:val="default"/>
  </w:font>
  <w:font w:name="方正小标宋_GBK">
    <w:charset w:val="86"/>
    <w:family w:val="script"/>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Contents1">
    <w:name w:val="TOC 1"/>
    <w:basedOn w:val="Normal"/>
    <w:next w:val="Normal"/>
    <w:pPr>
      <w:tabs>
        <w:tab w:val="clear" w:pos="420"/>
        <w:tab w:val="right" w:pos="14760" w:leader="dot"/>
      </w:tabs>
      <w:spacing w:lineRule="exact" w:line="700"/>
      <w:ind w:left="359" w:right="332"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1">
    <w:name w:val="列出段落1"/>
    <w:basedOn w:val="Normal"/>
    <w:qFormat/>
    <w:pPr>
      <w:ind w:firstLine="420"/>
    </w:pPr>
    <w:rPr/>
  </w:style>
  <w:style w:type="paragraph" w:styleId="Style18">
    <w:name w:val="列出段落"/>
    <w:basedOn w:val="Normal"/>
    <w:qFormat/>
    <w:pPr>
      <w:ind w:firstLine="420"/>
    </w:pPr>
    <w:rPr>
      <w:rFonts w:ascii="等线;hakuyoxingshu7000" w:hAnsi="等线;hakuyoxingshu7000" w:eastAsia="等线;hakuyoxingshu7000" w:cs="等线;hakuyoxingshu7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29675.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0T23:29:00Z</dcterms:created>
  <dc:creator>USER</dc:creator>
  <dc:description/>
  <cp:keywords/>
  <dc:language>en-US</dc:language>
  <cp:lastModifiedBy>Administrator</cp:lastModifiedBy>
  <cp:lastPrinted>2019-12-13T09:49:00Z</cp:lastPrinted>
  <dcterms:modified xsi:type="dcterms:W3CDTF">2020-09-03T08:58:00Z</dcterms:modified>
  <cp:revision>10</cp:revision>
  <dc:subject/>
  <dc:title>扶贫领域基层政务公开标准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